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ПОСТАНОВЛЕНИЕ       </w:t>
      </w: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</w:t>
        <w:tab/>
        <w:tab/>
        <w:tab/>
        <w:tab/>
        <w:t xml:space="preserve">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Отрад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осуществления администрацией Отрадненского сельского поселения Тихорецкого района полномочий по внутреннему муниципальному финансовому контролю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18" w:firstLine="93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1"/>
        <w:jc w:val="both"/>
        <w:rPr>
          <w:spacing w:val="-10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В соответствии со статьей 269.2 Бюджетного кодекса Российской Федерации, статьей  99 Федерального закона от 5 апреля  2013  года № 44 -ФЗ «О контрактной системе в сфере закупок товаров, работ, услуг для обеспечения  государственных  и муниципальных нужд»  п о с т а н о в л я ю:</w:t>
      </w:r>
    </w:p>
    <w:p>
      <w:pPr>
        <w:pStyle w:val="Normal"/>
        <w:shd w:fill="FFFFFF" w:val="clear"/>
        <w:ind w:left="10" w:right="14" w:firstLine="841"/>
        <w:jc w:val="both"/>
        <w:rPr/>
      </w:pPr>
      <w:r>
        <w:rPr>
          <w:color w:val="000000"/>
          <w:spacing w:val="-10"/>
          <w:sz w:val="28"/>
          <w:szCs w:val="28"/>
        </w:rPr>
        <w:t>1.Утвердить Порядок осуществления администрацией Отрадненского сельского поселения  Тихорецкого района полномочий по внутреннему муниципальному финансовому  контролю (прилагается).</w:t>
      </w:r>
    </w:p>
    <w:p>
      <w:pPr>
        <w:pStyle w:val="Normal"/>
        <w:shd w:fill="FFFFFF" w:val="clear"/>
        <w:ind w:left="10" w:right="14" w:firstLine="8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Администрации Отрадненского сельского поселения Тихорецкого района (Кулишовой) обеспечить обнародование настоящего постановления в установленном порядке и его размещ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left="10" w:right="14" w:firstLine="8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Контроль за выполнением настоящего постановления оставляю за собой 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4.Постановление вступает в силу со дня  его обнародования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ихорецкий район</w:t>
        <w:tab/>
        <w:t xml:space="preserve">                                                                                                 Г.Г.Денисенко</w:t>
      </w:r>
    </w:p>
    <w:p>
      <w:pPr>
        <w:pStyle w:val="Normal"/>
        <w:ind w:left="504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25:00Z</dcterms:created>
  <dc:creator>Глава</dc:creator>
  <dc:description/>
  <dc:language>en-US</dc:language>
  <cp:lastModifiedBy>User</cp:lastModifiedBy>
  <cp:lastPrinted>2015-06-05T10:53:00Z</cp:lastPrinted>
  <dcterms:modified xsi:type="dcterms:W3CDTF">2015-06-05T09:25:00Z</dcterms:modified>
  <cp:revision>2</cp:revision>
  <dc:subject/>
  <dc:title>Об утверждении    Порядка осуществления муниципального</dc:title>
</cp:coreProperties>
</file>