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6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Отрадненского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го района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 __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ПРИЛОЖЕНИЕ №8 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решению Совета Отрадненского 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Тихорецкого района 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8 декабря 2016 года № 90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в редакции решения Совета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традненского сельского </w:t>
            </w:r>
          </w:p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Тихорец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 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47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5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радне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рецкого района                                                              Л.В.Калошина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18:16:00Z</dcterms:created>
  <dc:creator>Ольга</dc:creator>
  <dc:description/>
  <cp:keywords/>
  <dc:language>en-US</dc:language>
  <cp:lastModifiedBy>User</cp:lastModifiedBy>
  <cp:lastPrinted>2017-02-08T08:43:00Z</cp:lastPrinted>
  <dcterms:modified xsi:type="dcterms:W3CDTF">2017-02-08T05:44:00Z</dcterms:modified>
  <cp:revision>29</cp:revision>
  <dc:subject/>
  <dc:title>Приложение № 10</dc:title>
</cp:coreProperties>
</file>