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Heading"/>
        <w:rPr>
          <w:b/>
          <w:b/>
          <w:bCs/>
          <w:sz w:val="20"/>
        </w:rPr>
      </w:pPr>
      <w:r>
        <w:rPr>
          <w:b/>
          <w:szCs w:val="28"/>
        </w:rPr>
        <w:t xml:space="preserve"> </w:t>
      </w:r>
      <w:r>
        <w:rPr>
          <w:b/>
          <w:bCs/>
        </w:rPr>
        <w:t>ПОСТАНОВЛЕНИЕ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И ОТРАДНЕНСКОГО СЕЛЬСКОГО ПОСЕЛЕНИЯ ТИХОРЕЦКОГО РАЙОНА</w:t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ge">
              <wp:posOffset>4572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ab/>
        <w:t xml:space="preserve">     №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>«Оформление права собственности на муниципальное имущество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 xml:space="preserve">Отрадненского сельского поселения Тихорецкого района»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на 2013-2015годы </w:t>
      </w:r>
    </w:p>
    <w:p>
      <w:pPr>
        <w:pStyle w:val="21"/>
        <w:spacing w:lineRule="auto" w:line="240"/>
        <w:ind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 ст.ст. 131, 215 Гражданского кодекса Российской Федерация, Федеральным законом  от 21.07.1997  № 122-ФЗ  «О государственной регистрации прав на недвижимое имущество и сделок с ним», Бюджетным кодексом Российской Федерации, ПОСТАНОВЛЯЮ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1. Утвердить муниципальную долгосрочную целевую программу </w:t>
      </w:r>
      <w:r>
        <w:rPr>
          <w:sz w:val="28"/>
          <w:szCs w:val="28"/>
          <w:lang w:eastAsia="zh-CN"/>
        </w:rPr>
        <w:t xml:space="preserve">«Оформление права собственности на муниципальное имущество Отрадненского сельского поселения Тихорецкого района» на 2013-2015годы </w:t>
      </w:r>
      <w:r>
        <w:rPr>
          <w:sz w:val="28"/>
          <w:szCs w:val="28"/>
        </w:rPr>
        <w:t xml:space="preserve">    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 администрации Отрадненского сельского поселения Тихорец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13 года, но не   ранее    вступления в силу решения Совета Отрадненского сельского поселения  Тихорецкого района, предусматривающего финансирование програм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С.А.Пашенцева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 № ___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«Оформление права собственности на муниципальное имущество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 xml:space="preserve">Отрадненского сельского поселения Тихорецкого района» 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13-2015годы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67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униципальная долгосрочная целевая программа </w:t>
            </w:r>
            <w:r>
              <w:rPr>
                <w:sz w:val="28"/>
                <w:szCs w:val="28"/>
                <w:lang w:eastAsia="zh-CN"/>
              </w:rPr>
              <w:t xml:space="preserve"> «Оформление права собственности на муниципальное имущество Отрадненского сельского поселения Тихорецкого района» на 2013-2015годы</w:t>
            </w:r>
            <w:r>
              <w:rPr>
                <w:sz w:val="28"/>
                <w:szCs w:val="28"/>
                <w:lang w:val="en-US" w:eastAsia="en-US"/>
              </w:rPr>
              <w:t xml:space="preserve"> (далее - Программ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и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Федеральный закон от 6 октября 2003 года  №131-ФЗ «Об   общих    принципах    организации    мес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  самоуправления в Российской Федерации»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Федеральный закон от 2  марта  2007  года  №25-ФЗ       «О муниципальной службе в Российской Федерации»; </w:t>
            </w:r>
            <w:r>
              <w:rPr>
                <w:sz w:val="28"/>
                <w:szCs w:val="28"/>
              </w:rPr>
              <w:t xml:space="preserve">  Гражданский кодекс  Российской Федерация, Федеральный закон   от 21.07.1997  № 122-ФЗ  «О государственной регистрации прав на недвижимое имущество и сделок с ним», Бюджетный кодекс  Российской Федерации,</w: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дминистрация  </w:t>
            </w:r>
            <w:r>
              <w:rPr>
                <w:sz w:val="28"/>
                <w:szCs w:val="28"/>
              </w:rPr>
              <w:t>Отрадненского сельского поселения Тихорецкого район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е разработчики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сельского поселения Тихорецкого район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ероприятий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права муниципальной собственности на все объекты недвижимости муниципальной собственности, осуществление государственного кадастрового учета земельных участков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Сроки реализации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13 - 2015 годы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и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технических паспортов на объекты недвиж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емлеустроительных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6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права собственности объекты недвиж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прав на земельные участки в соответствии с законодательством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 объем  финансовых   затрат   на   реализац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граммы  - 300   тысяч рублей  из   местн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юджета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 2013 году – 100 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 2014 году – 10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 2015 году –100  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и показатели  социально-экономической эффективности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целом за   период реализации мероприятий Программы по предварительной оценкам позволит к 2016 году достичь следующег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ъектов недвижимости, имеющих технические паспорт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ъектов недвижимости, право муниципальной собственности, на которые зарегистрировано;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яснительная записка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t>Раздел 1. "Содержание   проблемы   и   необходимость   ее  решения программными методами"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длежащее оформление права собственности,  своевременная техническая инвентаризация муниципальной собственности является залогом целостности всего муниципального иму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Основной проблемой стоящей перед администрацией</w:t>
      </w:r>
      <w:r>
        <w:rPr>
          <w:color w:val="000000"/>
          <w:sz w:val="28"/>
          <w:szCs w:val="28"/>
        </w:rPr>
        <w:t xml:space="preserve"> по управлению муниципальным имуществом  в сфере оформления права муниципальной собственности на объекты недвижимости, является   отсутствие какой-либо технической документации.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, оформления земельного участка под объектом недвиж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осуществляется с 01.01.1999 года согласно Федеральному закону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7 статьи 3 Федерального закона от 25.10.2001 № 137-ФЗ "О введении в действие Земельного кодекса Российской Федерации"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земельного участка -  выполнение в отношении земельного участка в соответствии с требованиями, установленными Федеральным законом от 24.07.2007 № 221-ФЗ «О государственном кадастре недвижимости»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 (кадастровые работы), осуществление государственного кадастрового учета так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объектов недвижимости в органах юстиции требуется проведение паспортизации с целью уточнения технических характеристик объекта и изготовление кадастровых паспортов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2. "Цели и задачи программы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Основные целью и задачей муниципальной долгосрочной целевой программы является</w:t>
      </w:r>
      <w:r>
        <w:rPr>
          <w:color w:val="000000"/>
          <w:sz w:val="28"/>
          <w:szCs w:val="28"/>
        </w:rPr>
        <w:t xml:space="preserve"> - оформление права муниципальной собственности на все объекты недвижимости муниципальной собственности, осуществление государственного кадастрового учета земельных участков.</w:t>
      </w:r>
    </w:p>
    <w:p>
      <w:pPr>
        <w:pStyle w:val="Normal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3. "Система программных мероприятий и ресурсное  обеспечение программы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, сроки их реализации, информация о необходимых ресурсах и показатели результативности приведены в приложении  к настоящей муниципальной долгосрочной целевой программе. </w:t>
      </w:r>
    </w:p>
    <w:p>
      <w:pPr>
        <w:pStyle w:val="Normal"/>
        <w:rPr>
          <w:lang w:eastAsia="zh-C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ое обеспечение мероприятий предусмотрено за счет средств  местного бюджета.</w:t>
      </w:r>
    </w:p>
    <w:p>
      <w:pPr>
        <w:pStyle w:val="Normal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4. "Оценка     эффективности    программы    и    прогноз социально-экономических (экологических) результатов реализации программы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долгосрочной целевой  программы осуществляется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ежегодно в  течение всего срока ее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ями результативности по задаче «Оформление права муниципальной собственности на все объекты муниципальной недвижимости»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доли муниципальных объектов недвижимости, имеющих технические паспор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доли муниципальных объектов недвижимости, имеющих землеустроитель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долгосрочной целев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долгосрочной целевой программы оценивается как соотношение фактически достигнутых результатов к целевым - плановым показателям, утвержденным программой,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>Е</w:t>
      </w:r>
      <w:r>
        <w:rPr>
          <w:sz w:val="22"/>
          <w:szCs w:val="22"/>
        </w:rPr>
        <w:t xml:space="preserve">соц – </w:t>
      </w:r>
      <w:r>
        <w:rPr>
          <w:sz w:val="28"/>
          <w:szCs w:val="28"/>
        </w:rPr>
        <w:t>эффективность реализации муниципальной долгосрочной целев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f – фактический показатель, достигнутый в ходе реализации муниципальной долгосрочной целев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p – целевой - плановый показатель, утвержденный муниципальной долгосрочной целевой программой</w:t>
      </w:r>
    </w:p>
    <w:p>
      <w:pPr>
        <w:pStyle w:val="Normal"/>
        <w:jc w:val="both"/>
        <w:rPr/>
      </w:pPr>
      <w:r>
        <w:rPr>
          <w:sz w:val="28"/>
          <w:szCs w:val="28"/>
        </w:rPr>
        <w:t>При достижении показателем уровня, равного 100% и более от установленного значения, эффективность реализации муниципальной долгосрочной целевой программы признается высокой, от 80%до 100% - средней, при значении менее 80% - низ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к муниципальной долгосрочной </w:t>
      </w:r>
    </w:p>
    <w:p>
      <w:pPr>
        <w:pStyle w:val="Normal"/>
        <w:jc w:val="right"/>
        <w:rPr/>
      </w:pPr>
      <w:r>
        <w:rPr/>
        <w:t xml:space="preserve">целевой программе </w:t>
      </w:r>
      <w:r>
        <w:rPr>
          <w:lang w:eastAsia="zh-CN"/>
        </w:rPr>
        <w:t xml:space="preserve">«Оформление права собственности </w:t>
      </w:r>
    </w:p>
    <w:p>
      <w:pPr>
        <w:pStyle w:val="Normal"/>
        <w:jc w:val="right"/>
        <w:rPr/>
      </w:pPr>
      <w:r>
        <w:rPr>
          <w:lang w:eastAsia="zh-CN"/>
        </w:rPr>
        <w:t xml:space="preserve">на муниципальное имущество Отрадненского </w:t>
      </w:r>
    </w:p>
    <w:p>
      <w:pPr>
        <w:pStyle w:val="Normal"/>
        <w:jc w:val="right"/>
        <w:rPr/>
      </w:pPr>
      <w:r>
        <w:rPr>
          <w:lang w:eastAsia="zh-CN"/>
        </w:rPr>
        <w:t>сельского поселения Тихорецкого района»</w:t>
      </w:r>
    </w:p>
    <w:p>
      <w:pPr>
        <w:pStyle w:val="Normal"/>
        <w:ind w:firstLine="540"/>
        <w:jc w:val="right"/>
        <w:rPr>
          <w:sz w:val="28"/>
          <w:szCs w:val="28"/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на 2013-2015годы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b/>
          <w:bCs/>
        </w:rPr>
        <w:t xml:space="preserve">Система мероприятий муниципальной долгосрочной целевой программы 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40"/>
        <w:gridCol w:w="274"/>
        <w:gridCol w:w="1372"/>
        <w:gridCol w:w="1235"/>
        <w:gridCol w:w="1233"/>
        <w:gridCol w:w="1512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п\п</w:t>
            </w:r>
          </w:p>
        </w:tc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именование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(тыс. руб.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lang w:val="en-US" w:eastAsia="en-US"/>
              </w:rPr>
              <w:t xml:space="preserve">Всего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2013г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14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15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роведение межевых работ по объектам (кладбища, водопроводные и канализационные сети, дороги и др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Расходы на технические и кадастровые паспорта объектов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Проведение работ по формированию и постановке на государственный кадастровый учет объектов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Расходы на  регистрацию прав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 по программ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bCs/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44:00Z</dcterms:created>
  <dc:creator>User</dc:creator>
  <dc:description/>
  <cp:keywords/>
  <dc:language>en-US</dc:language>
  <cp:lastModifiedBy>User</cp:lastModifiedBy>
  <cp:lastPrinted>2012-12-05T13:47:00Z</cp:lastPrinted>
  <dcterms:modified xsi:type="dcterms:W3CDTF">2012-12-05T09:47:00Z</dcterms:modified>
  <cp:revision>7</cp:revision>
  <dc:subject/>
  <dc:title>«оформление права собственности на муниципальное имущество МО «Заларинский райо»</dc:title>
</cp:coreProperties>
</file>