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8034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 ОТРАДНЕНСКОГО СЕЛЬСКОГО ПОСЕЛЕНИЯ ТИХОРЕЦ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08.04.2010</w:t>
        <w:tab/>
        <w:t xml:space="preserve">  </w:t>
        <w:tab/>
        <w:t xml:space="preserve">                                                                                        № 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ица Отрадна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б утверждении административного регламента исполнения муниципальной функции по осуществлению муниципального контроля на территории Отрадненского сельского поселения 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В целях повышения качества исполнения муниципальной функции, защиты прав юридических лиц и индивидуальных предпринимателей при осуществлении муниципального контроля на территории Отрадненского сельского  поселения   Тихорецкого     района,  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>1.Утвердить административный регламент исполнения муниципальной функции по осуществлению муниципального контроля на территории Отрадненс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ab/>
        <w:t>2. Обнародовать административный регламент, утвержденный настоящим постановлением, в установленном порядк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3. Контроль за выполнением настоящего постановления возложить на  специалиста администрации Отрадненского сельского поселения А.А.Верб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4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Отрадненского сельского посел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ого района</w:t>
        <w:tab/>
        <w:tab/>
        <w:tab/>
        <w:t xml:space="preserve">                         </w:t>
      </w:r>
      <w:r>
        <w:rPr>
          <w:rFonts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С.А.Пашенцева</w:t>
      </w:r>
    </w:p>
    <w:p>
      <w:pPr>
        <w:pStyle w:val="Normal"/>
        <w:tabs>
          <w:tab w:val="clear" w:pos="708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9:00Z</dcterms:created>
  <dc:creator>user</dc:creator>
  <dc:description/>
  <cp:keywords/>
  <dc:language>en-US</dc:language>
  <cp:lastModifiedBy>USER</cp:lastModifiedBy>
  <cp:lastPrinted>2010-04-25T13:43:00Z</cp:lastPrinted>
  <dcterms:modified xsi:type="dcterms:W3CDTF">2010-04-29T17:03:00Z</dcterms:modified>
  <cp:revision>10</cp:revision>
  <dc:subject/>
  <dc:title/>
</cp:coreProperties>
</file>