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авила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я нормативных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рат на обеспечение функций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муниципального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я Отрадненское сельское поселение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ихорецкого района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ind w:right="10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 подведомственных ей муниципальных казенных учреждений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Ы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8" w:before="0" w:after="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м администрации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8" w:before="0" w:after="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го образования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8" w:before="0" w:after="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радненского сельского поселения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хорецкого района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________________ года № __________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1985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ЕТОДИ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муниципального образования Отрадненское сельское поселение Тихорецкого района и подведомственных ей муниципальных казен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Затраты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Затраты на услуги связи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бонентскую плат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49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1"/>
          <w:szCs w:val="21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повременную оплату местных телефонных соединений (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exact" w:line="29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 тарифом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должительность местных телефонных соединений в месяц в </w:t>
      </w:r>
      <w:bookmarkStart w:id="0" w:name="page15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, определяемыми муниципальными органами и в соответствии с пунктом 5 Требований (далее – нормативы муниципальных органов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, определенными с учетом нормативов обеспечения средствами связ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месяцев (кварталов) предоставления услуги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ередачу данных с использованием информационно –  телекоммуникационной сети Интернет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39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в расчете на 1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у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передачи данны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сеть «Интернет» и услуги интернет-провайд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аналов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есячная цена аренды канала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аренды канала передачи данных сети Интернет с </w:t>
      </w:r>
      <w:bookmarkStart w:id="1" w:name="page17"/>
      <w:bookmarkEnd w:id="1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электросвязь, относящуюся к связи специального назначения, используемой на краевом уровн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   – цена      услуги электросвязи, относящейся к связи специального назначения, используемой на муниципальном уровне, в расчете на 1 телефонный номер, 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рганизованных цифровых потоков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exact" w:line="327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Затраты на содержание имущества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затрат на техническое обслуживание и регламентно - профилактический ремонт, указанный в подпунктах 1-6 настоящей Методики, применяется перечень работ по техническому 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 </w:t>
      </w:r>
    </w:p>
    <w:p>
      <w:pPr>
        <w:pStyle w:val="Normal"/>
        <w:widowControl w:val="false"/>
        <w:autoSpaceDE w:val="false"/>
        <w:spacing w:lineRule="exact" w:line="72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техническое обслуживание и регламентно- профилактичский ремонт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2" w:name="page19"/>
      <w:bookmarkEnd w:id="2"/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 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вычислительной техники, но не более предельного количеств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ычислительной техни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 цена технического обслуживания и регламентно-профилактического ремонта в расчете 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ю вычислительную технику в год. 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ычислительной техник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с округлением до целого числа по формулам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– для закрытого контура обработки информац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– для открытого контура обработки информации, гд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(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,1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муниципальных служащих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замещающих должности, не отнесенные к должностям муниципальной службы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Normal"/>
        <w:widowControl w:val="false"/>
        <w:autoSpaceDE w:val="false"/>
        <w:spacing w:lineRule="exact" w:line="5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1 – коэффициент, применяемый в случае замещения вакантных должност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расчетной численности основных работников (Ч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>) для администрации муниципального образования Отрадненское сельское поселение Тихорецкого района определяе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 x 1,1, где: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ф </w:t>
      </w:r>
      <w:r>
        <w:rPr>
          <w:rFonts w:cs="Times New Roman" w:ascii="Times New Roman" w:hAnsi="Times New Roman"/>
          <w:sz w:val="28"/>
          <w:szCs w:val="28"/>
          <w:lang w:val="ru-RU"/>
        </w:rPr>
        <w:t>– фактическая численность работников администрации муниципального образования Отрадненское сельское поселение Тихорецкого района.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техническое обслуживание и регламентно-профилактический ремонт оборудования по обеспечению безопасности ин-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в год.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21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35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втоматизированных телефонных станци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ви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автоматизированной телефонн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устройств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7"/>
          <w:szCs w:val="27"/>
          <w:lang w:val="ru-RU"/>
        </w:rPr>
        <w:t>  –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устройства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дулей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2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модуля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autoSpaceDE w:val="false"/>
        <w:spacing w:lineRule="exact" w:line="69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техническое обслуживание и регламентно-профилактический ремонт принтеров, многофункциональных устройств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ринтеров, многофункциональных устройств копировальных аппаратов и иной оргтехник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интеров, многофункциональных устройств копировальных аппаратов и иной оргтехники в год.</w:t>
      </w:r>
    </w:p>
    <w:p>
      <w:pPr>
        <w:pStyle w:val="Normal"/>
        <w:widowControl w:val="false"/>
        <w:autoSpaceDE w:val="false"/>
        <w:spacing w:lineRule="exact" w:line="32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Затраты на приобретение прочих работ и услуг, не относящиеся</w:t>
      </w:r>
      <w:bookmarkStart w:id="4" w:name="page2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о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; 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  сопровождения   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 справочно  -  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exact" w:line="6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6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провождения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и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стых (неисключительных) лицензий на использование программного обеспечения н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lineRule="exact" w:line="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5" w:name="page25"/>
      <w:bookmarkEnd w:id="5"/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т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о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yc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eastAsia="Arial Unicode MS" w:cs="Times New Roman" w:ascii="Times New Roman" w:hAnsi="Times New Roman"/>
          <w:sz w:val="20"/>
          <w:szCs w:val="20"/>
        </w:rPr>
        <w:t>jyc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j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ттесту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ъектов (помещений)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ъекта (помещения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проверки 1 единиц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 (устройства).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диницы простой (неисключительной) лицензии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4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Затраты на приобретение основных средств</w:t>
      </w:r>
    </w:p>
    <w:p>
      <w:pPr>
        <w:pStyle w:val="Normal"/>
        <w:widowControl w:val="false"/>
        <w:autoSpaceDE w:val="false"/>
        <w:spacing w:lineRule="exact" w:line="31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приобретение рабочих станц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6" w:name="page27"/>
      <w:bookmarkEnd w:id="6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5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x</w:t>
      </w:r>
      <w:r>
        <w:rPr>
          <w:rFonts w:eastAsia="Arial Unicode MS" w:cs="Arial Unicode MS" w:ascii="Arial Unicode MS" w:hAnsi="Arial Unicode MS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ения 1 рабочей стан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по формулам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x 0,2 – для закрытого контура обработки информации,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  <w:lang w:val="ru-RU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о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– для открытого контура обработки информации, гд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.10 настоящих Правил.</w:t>
      </w:r>
    </w:p>
    <w:p>
      <w:pPr>
        <w:pStyle w:val="Normal"/>
        <w:widowControl w:val="false"/>
        <w:autoSpaceDE w:val="false"/>
        <w:spacing w:lineRule="exact" w:line="1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35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п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копировального аппарата и иной оргтехник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средств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количество средств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средства подвижной связи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планшетных компьют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8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планшетных ком</w:t>
      </w:r>
      <w:bookmarkStart w:id="7" w:name="page29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пьютер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планшетного компьютер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а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lineRule="exact" w:line="326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Затраты  на приобретение материальных запасов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приобретение монито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мониторов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монитора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системных бло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системных блоков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истемного блока;</w:t>
      </w:r>
    </w:p>
    <w:p>
      <w:pPr>
        <w:pStyle w:val="Normal"/>
        <w:widowControl w:val="false"/>
        <w:autoSpaceDE w:val="false"/>
        <w:spacing w:lineRule="exact" w:line="5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запасной части для вычислительной техники;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8" w:name="page31"/>
      <w:bookmarkEnd w:id="8"/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носителей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носителя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с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со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соответствии с нормативами муниципальных орган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расходного материала для принтеров, многофункциональных устройств, копировальных аппаратов 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должности в соответствии с нормативами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запасных частей для принтеров, многофункциональных устройств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принтеров, многофункциональных устройств, копировальных аппаратов  и иной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приобретение материальных запасов по обеспечению без</w:t>
      </w:r>
      <w:bookmarkStart w:id="9" w:name="page33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Прочие нормативные затраты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Затраты  на услуги связи, не отнесенные к затратам на услуги связи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услуги связи </w:t>
      </w:r>
      <w:r>
        <w:rPr>
          <w:rFonts w:cs="Times New Roman" w:ascii="Times New Roman" w:hAnsi="Times New Roman"/>
          <w:sz w:val="23"/>
          <w:szCs w:val="23"/>
          <w:lang w:val="ru-RU"/>
        </w:rPr>
        <w:t>(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3"/>
          <w:szCs w:val="23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почтовой связ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очтовых отправлений в год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чтового отправл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специаль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7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Затраты на  транспортные услуги:</w:t>
      </w:r>
    </w:p>
    <w:p>
      <w:pPr>
        <w:pStyle w:val="Normal"/>
        <w:widowControl w:val="false"/>
        <w:autoSpaceDE w:val="false"/>
        <w:spacing w:lineRule="exact" w:line="39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10" w:name="page35"/>
      <w:bookmarkEnd w:id="10"/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г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еревозки (транспортировки) груза.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аренды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 к настоящим Правилам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зовых услуг пассажирских перевозок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реднее количество часов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разовой услуге;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тников, имеющих право на компенсацию расходов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езда к месту нахождения учебного заведе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Затраты 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spacing w:lineRule="exact" w:line="21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1" w:name="page37"/>
      <w:bookmarkStart w:id="12" w:name="page37"/>
      <w:bookmarkEnd w:id="12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оезд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наем жилого помещения на период командирования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Symbol" w:ascii="Symbol" w:hAnsi="Symbol"/>
          <w:sz w:val="28"/>
          <w:szCs w:val="28"/>
          <w:vertAlign w:val="superscript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оезд</w:t>
      </w:r>
      <w:r>
        <w:rPr>
          <w:rFonts w:cs="Symbol" w:ascii="Times New Roman" w:hAnsi="Times New Roman"/>
          <w:sz w:val="28"/>
          <w:szCs w:val="28"/>
          <w:vertAlign w:val="superscript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71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езд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у направлению командирования с учетом распоряжения главы муниципального образования Тихорецкий район от 24 ноября 2008 года № 556-р «О нормах командировочных расходов»; </w:t>
      </w:r>
    </w:p>
    <w:p>
      <w:pPr>
        <w:pStyle w:val="Normal"/>
        <w:widowControl w:val="false"/>
        <w:autoSpaceDE w:val="false"/>
        <w:spacing w:lineRule="exact" w:line="66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17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найма жилого помещения в сут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распоряжения главы муниципального образования Отрадненское сельское поселение Тихорецкого района от 11 июля 2014 года № 24-р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суток нахождения в командировке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.</w:t>
      </w:r>
    </w:p>
    <w:p>
      <w:pPr>
        <w:pStyle w:val="Normal"/>
        <w:widowControl w:val="false"/>
        <w:autoSpaceDE w:val="false"/>
        <w:spacing w:lineRule="exact" w:line="326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34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Затраты на коммунальные услуги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3" w:name="page39"/>
      <w:bookmarkStart w:id="14" w:name="page39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коммунальные услуг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 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азоснабжение и иные виды топлива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электроснабжение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плоснабжени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орячее водоснабжени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 – затраты на оплату услуг лиц, привлекаемых на основании гражданско – правовых договоров (далее – внештатный сотрудник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газоснабжение и иные виды топлива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виде топлива (газе и ином виде топлива)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ариф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поправочный коэффициент, учитывающий затраты на транспортировк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топлив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электр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электроэнергии в год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 (цене)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пл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теплоснабжение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горячее вод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5" w:name="page41"/>
      <w:bookmarkStart w:id="16" w:name="page4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горячей воде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горячее водоснабжени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холодное водоснабжение и водоотвед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холодном водоснабж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холодное водоснабжение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водоотвед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водоотведение;</w:t>
      </w:r>
    </w:p>
    <w:p>
      <w:pPr>
        <w:pStyle w:val="Normal"/>
        <w:widowControl w:val="false"/>
        <w:autoSpaceDE w:val="false"/>
        <w:spacing w:lineRule="exact" w:line="6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widowControl w:val="false"/>
        <w:autoSpaceDE w:val="false"/>
        <w:spacing w:lineRule="exact" w:line="32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Затраты  на аренду помещений и оборудования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ренду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0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1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енность работников, размещаемых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лощадь в пределах установленных нормативов площадей для муниципальных орга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з расчета не более 6,5 кв. метров площади под служебные кабинеты на 1 работника (в кабинете с компьютером);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жемесячной аренды за 1 квадратный метр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учитывающий места общего пользования, залы для</w:t>
      </w:r>
      <w:bookmarkStart w:id="17" w:name="page43"/>
      <w:bookmarkEnd w:id="17"/>
      <w:r>
        <w:rPr>
          <w:rFonts w:cs="Times New Roman" w:ascii="Times New Roman" w:hAnsi="Times New Roman"/>
          <w:sz w:val="28"/>
          <w:szCs w:val="28"/>
          <w:lang w:val="ru-RU"/>
        </w:rPr>
        <w:t xml:space="preserve"> заседаний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суток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(зала)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(зала) в сут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аренду оборудования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ренду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дней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аренды в ден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exact" w:line="37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затраты на проведение текущего ремонта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обслуживанию и уборке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вывоз твердых бытовых отход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лифт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8" w:name="page45"/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затраты не подлежат отдельному расчету, если они включены в общую стоимость комплексных услуг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  на закупку услуг управляющей компан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бъе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 в месяц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 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3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бслуживания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оведение текущего ремонта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исходя из установленной муниципальным органом нормы проведения ремонта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 58-88(р), утвержденного приказом Госкомархитектуры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, планируемая к проведению текущего ремонта;</w:t>
      </w:r>
      <w:bookmarkStart w:id="19" w:name="page47"/>
      <w:bookmarkEnd w:id="19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кущего ремонта 1 кв. метра площад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.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содержание прилегающей территор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закрепленн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очередном финансовом году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в месяц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использования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в месяц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вывоз твердых бытовых отход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убических метров твердых бытовых отходов в год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вывоза 1 кубического метра твердых бытовых отход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техническое обслуживание и регламентно- профилактический ремонт лиф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л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лифт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лиф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bookmarkStart w:id="20" w:name="page49"/>
      <w:bookmarkEnd w:id="20"/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     –     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технического обслуживания и текуще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, которая определяется по средним фактическим данным за 3 предшествующих  финансовых го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)затраты на техническое обслуживание и регламентно-профилактический ремонт бытового оборудования определяются по факти</w:t>
      </w:r>
      <w:bookmarkStart w:id="21" w:name="page51"/>
      <w:bookmarkEnd w:id="21"/>
      <w:r>
        <w:rPr>
          <w:rFonts w:cs="Times New Roman" w:ascii="Times New Roman" w:hAnsi="Times New Roman"/>
          <w:sz w:val="28"/>
          <w:szCs w:val="28"/>
          <w:lang w:val="ru-RU"/>
        </w:rPr>
        <w:t>ческим затратам в отчет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28"/>
          <w:szCs w:val="28"/>
          <w:lang w:val="ru-RU"/>
        </w:rPr>
        <w:t>) –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24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-ческий ремонт систем газового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видеонаблюдения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)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2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изельной генераторной установки в год;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7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техническое обслуживание и регламентно- профилактический ремонт системы газового пожаротушени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атчиков системы газового пожаротушения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датчика системы газового пожаротуш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)затраты на техническое обслуживание и регламентно- 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</w:t>
      </w:r>
      <w:bookmarkStart w:id="22" w:name="page53"/>
      <w:bookmarkEnd w:id="22"/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ановок кондиционирования и элементов систем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тановки кондиционирования и элементов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)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16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звещателей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звещател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)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66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контроля и управления доступом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)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автоматического диспетчерского управл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)затраты на техническое обслуживание и регламентно- профилактический ремонт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3" w:name="page55"/>
      <w:bookmarkEnd w:id="23"/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>-го устройства в составе систем видеонаблюд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)в формулах для расчета затрат, указанных в подпунктах 4, 6, 9-11 настоящего пункта, значение показателя площади помещений применяется в пределах нормативов площадей, установленных для муниципальных органов (указаны в подпункте 1 пункта 2.5 настоящей Методики)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Затраты на приобретение прочих работ и услуг, не относящиеся к затратам на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их работ и услуг в рамках затрат на информационно–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exact" w:line="23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40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пециальных журналов;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траты на приобретение специальных 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бо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иальных журналов;</w:t>
      </w:r>
    </w:p>
    <w:p>
      <w:pPr>
        <w:pStyle w:val="ConsPlusNormal"/>
        <w:tabs>
          <w:tab w:val="clear" w:pos="708"/>
          <w:tab w:val="left" w:pos="709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иального журнала;</w:t>
      </w:r>
    </w:p>
    <w:p>
      <w:pPr>
        <w:pStyle w:val="ConsPlus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строгой отчет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3)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  приобретение  информационных  услуг,  которы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ют 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определяются по фактическим затратам в отчетном финансовом году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1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left="4240" w:right="-81" w:hanging="6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lang w:val="ru-RU"/>
        </w:rPr>
        <w:t>∑</w:t>
      </w:r>
      <w:r>
        <w:rPr>
          <w:rFonts w:eastAsia="Arial Unicode MS" w:cs="Arial Unicode MS" w:ascii="Arial Unicode MS" w:hAnsi="Arial Unicode MS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Symbol" w:ascii="Symbol" w:hAnsi="Symbol"/>
        </w:rPr>
        <w:t>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;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17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47"/>
          <w:szCs w:val="47"/>
          <w:vertAlign w:val="superscript"/>
        </w:rPr>
        <w:t>N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52520</wp:posOffset>
                </wp:positionH>
                <wp:positionV relativeFrom="paragraph">
                  <wp:posOffset>-51435</wp:posOffset>
                </wp:positionV>
                <wp:extent cx="269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-4.05pt" to="308.75pt,-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,2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водител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82" w:before="0" w:after="0"/>
        <w:ind w:left="142" w:right="-8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1 предрейсового и послерейсового осмотра;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чих дней в году;</w:t>
      </w:r>
    </w:p>
    <w:p>
      <w:pPr>
        <w:pStyle w:val="Normal"/>
        <w:widowControl w:val="false"/>
        <w:autoSpaceDE w:val="false"/>
        <w:spacing w:lineRule="exact" w:line="4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4" w:name="page59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6)затраты на проведение диспансеризации работ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x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 работников, подлежащих диспансеризац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проведения диспансеризации в расчете на 1 работника;</w:t>
      </w:r>
    </w:p>
    <w:p>
      <w:pPr>
        <w:pStyle w:val="Normal"/>
        <w:widowControl w:val="false"/>
        <w:autoSpaceDE w:val="false"/>
        <w:spacing w:lineRule="exact" w:line="49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720" w:right="-79" w:hanging="4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6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затраты на оплату услуг вневедомственной охраны определяются по фактическим затратам в отчетном финансовом году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18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дельный размер базовой ставки страхового тариф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рритории преимущественного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О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страховых тарифов в зависимости от наличия сведени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количестве лиц, допущенных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хнических характеристик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5" w:name="page61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периода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нарушений,  предусмотренных  пунктом  3  статьи  9  Федерального 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 с прицепом к нем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оплату труда независимых экспер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 +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>),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авка почасовой оплаты труда независимых эксперт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–правовых договоров.</w:t>
      </w:r>
    </w:p>
    <w:p>
      <w:pPr>
        <w:pStyle w:val="Normal"/>
        <w:widowControl w:val="false"/>
        <w:autoSpaceDE w:val="false"/>
        <w:spacing w:lineRule="exact" w:line="38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8.Затраты на приобретение основных средств, не отнесенные к затратам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иобретение основных средств в рамках затрат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Symbol" w:ascii="Symbol" w:hAnsi="Symbol"/>
          <w:sz w:val="35"/>
          <w:szCs w:val="35"/>
        </w:rPr>
        <w:t></w:t>
      </w: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Symbol" w:ascii="Symbol" w:hAnsi="Symbol"/>
          <w:sz w:val="35"/>
          <w:szCs w:val="35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60"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транспортных средст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ебел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истем кондиционирования</w:t>
      </w:r>
      <w:bookmarkStart w:id="26" w:name="page63"/>
      <w:bookmarkEnd w:id="26"/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</w:t>
      </w:r>
    </w:p>
    <w:p>
      <w:pPr>
        <w:pStyle w:val="Normal"/>
        <w:widowControl w:val="false"/>
        <w:autoSpaceDE w:val="false"/>
        <w:spacing w:lineRule="auto" w:line="240" w:before="0" w:after="0"/>
        <w:ind w:left="48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20" w:right="-81" w:hanging="5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 в соответствии с нормативами муниципальных органов с учетом нормативов обеспечения функций администрации муниципального образования Отрадненского сельского поселения  Тихорецкого  района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цена приобрет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соответствии с нормативами муниципальных органов с учетом нормативов обеспечения функций администрации муниципального образования Отрадненское сельское поселение Тихорецкого района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мебел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8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41" w:before="0" w:after="0"/>
        <w:ind w:left="4740" w:right="-81" w:hanging="65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Symbol" w:ascii="Symbol" w:hAnsi="Symbol"/>
          <w:sz w:val="19"/>
          <w:szCs w:val="19"/>
        </w:rPr>
        <w:t>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,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систем кондицион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900" w:right="-79" w:hanging="4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истем кондиционирования;</w:t>
      </w:r>
    </w:p>
    <w:p>
      <w:pPr>
        <w:pStyle w:val="Normal"/>
        <w:widowControl w:val="false"/>
        <w:autoSpaceDE w:val="false"/>
        <w:spacing w:lineRule="auto" w:line="194" w:before="0" w:after="0"/>
        <w:ind w:left="700"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-й системы кондиционирования.</w:t>
      </w:r>
    </w:p>
    <w:p>
      <w:pPr>
        <w:pStyle w:val="Normal"/>
        <w:widowControl w:val="false"/>
        <w:autoSpaceDE w:val="false"/>
        <w:spacing w:lineRule="exact" w:line="3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материальных запасов, не отнесенные к затратам на приобретение материальных запасов в рамках затрат на информационно–коммуникационные технологии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exact" w:line="37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Symbol" w:ascii="Symbol" w:hAnsi="Symbol"/>
          <w:sz w:val="24"/>
          <w:szCs w:val="24"/>
        </w:rPr>
        <w:t>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5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бланочной и иной типографск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раты на приобретение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горюче–смазочных материалов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атериальных запасов для нужд граж</w:t>
      </w:r>
      <w:bookmarkStart w:id="27" w:name="page65"/>
      <w:bookmarkEnd w:id="27"/>
      <w:r>
        <w:rPr>
          <w:rFonts w:cs="Times New Roman" w:ascii="Times New Roman" w:hAnsi="Times New Roman"/>
          <w:sz w:val="28"/>
          <w:szCs w:val="28"/>
          <w:lang w:val="ru-RU"/>
        </w:rPr>
        <w:t>данской оборон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бланочной продук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7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40" w:leader="none"/>
        </w:tabs>
        <w:overflowPunct w:val="false"/>
        <w:autoSpaceDE w:val="false"/>
        <w:spacing w:lineRule="auto" w:line="240" w:before="0" w:after="0"/>
        <w:ind w:left="5440" w:right="-79" w:hanging="1171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∑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Symbol" w:ascii="Symbol" w:hAnsi="Symbol"/>
          <w:sz w:val="21"/>
          <w:szCs w:val="21"/>
        </w:rPr>
        <w:t>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 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left="700" w:right="-81" w:firstLine="1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left="700"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прочей продукции, изготовляемой типографией,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.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канцелярских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20" w:right="-81" w:hanging="45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канц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одпунктом 1 пункта 1.2 настоящей Метод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left="4800" w:right="-81" w:hanging="51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хозяйственного товара и принадле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горюче–смазочных матери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0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43" w:before="0" w:after="0"/>
        <w:ind w:left="3980" w:right="-81" w:hanging="39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  <w:sz w:val="28"/>
          <w:szCs w:val="28"/>
        </w:rPr>
        <w:t>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" cy="15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 расхода топлива на 100 километров пробег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транспортного средства согласно методическим рекомендациям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</w:t>
      </w:r>
      <w:bookmarkStart w:id="28" w:name="page67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>14 марта 2008 года № АМ-23-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тра горюче-смазоч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илометраж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-79" w:firstLine="1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ый пробег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-79" w:firstLine="49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00" w:right="-81" w:hanging="45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одпунктом 1 пункта 1.2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разработку проектной документации определяются в соответствии со статьей 22 Федерального закона № 44-ФЗ и законодательством Российской Федерации о градостроительной деятельности.</w:t>
      </w:r>
      <w:bookmarkStart w:id="29" w:name="page69"/>
      <w:bookmarkEnd w:id="29"/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Затраты  на финансовое обеспечение строительства, реконструкции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том числе с элементами реставрации), технического перевооружения объектов капитального строительства или приобретение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ов недвижимого имущества</w:t>
      </w:r>
    </w:p>
    <w:p>
      <w:pPr>
        <w:pStyle w:val="Normal"/>
        <w:widowControl w:val="false"/>
        <w:autoSpaceDE w:val="false"/>
        <w:spacing w:lineRule="exact" w:line="39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№ 44-ФЗ и законодательством Российской Федерации о градострои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приобретение объектов недвижимого имущества определяются в соответствии со статьей 22 Федерального закона № 44-ФЗ и законодательством Российской Федерации, регулирующим оценочную деятельность в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Затраты на дополнительное профессиональное образование работник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bookmarkStart w:id="30" w:name="sub_107"/>
      <w:bookmarkEnd w:id="30"/>
      <w:r>
        <w:rPr>
          <w:rFonts w:cs="Times New Roman" w:ascii="Times New Roman" w:hAnsi="Times New Roman"/>
          <w:sz w:val="28"/>
          <w:szCs w:val="28"/>
          <w:lang w:val="ru-RU"/>
        </w:rPr>
        <w:t>1)затраты на дополнительное профессиональное образование (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429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75" r="-1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center"/>
        <w:rPr/>
      </w:pPr>
      <w:bookmarkStart w:id="31" w:name="sub_107"/>
      <w:bookmarkEnd w:id="31"/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285365" cy="670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28625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75" r="-10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исл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19100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175" r="-10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дущий специалист администраци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адненского сельского посел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района                                                                             Л.В.Кало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993366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outlineLvl w:val="3"/>
    </w:pPr>
    <w:rPr>
      <w:b/>
      <w:bCs/>
      <w:color w:val="993366"/>
      <w:sz w:val="21"/>
      <w:szCs w:val="21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B17B08"/>
      <w:u w:val="single"/>
    </w:rPr>
  </w:style>
  <w:style w:type="character" w:styleId="Articleseparator">
    <w:name w:val="article_separator"/>
    <w:basedOn w:val="Style10"/>
    <w:qFormat/>
    <w:rPr/>
  </w:style>
  <w:style w:type="character" w:styleId="Nobr">
    <w:name w:val="nobr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37:00Z</dcterms:created>
  <dc:creator>fin25</dc:creator>
  <dc:description/>
  <cp:keywords/>
  <dc:language>en-US</dc:language>
  <cp:lastModifiedBy>User</cp:lastModifiedBy>
  <cp:lastPrinted>2016-05-13T14:31:00Z</cp:lastPrinted>
  <dcterms:modified xsi:type="dcterms:W3CDTF">2016-05-13T10:34:00Z</dcterms:modified>
  <cp:revision>15</cp:revision>
  <dc:subject/>
  <dc:title>Мантры для похудения представляют собой поистине действенный психологический настрой на качественное снижение веса</dc:title>
</cp:coreProperties>
</file>