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</w:tblGrid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я нормативных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рат на обеспечение функций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я Отрадненское сельское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 Тихорецкого района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overflowPunct w:val="false"/>
              <w:ind w:right="100" w:firstLine="7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одведомственных  ей 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казенных учреждений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184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ind w:firstLine="184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87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муниципального образования Отрадненское сельское поселения Тихорецкого района, применяемые при расчете нормативных затрат на приобретение 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rHeight w:val="14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, предоставляемое по распоряжению администрации муниципального образования Отрадненское сельское поселение Тихорец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щ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126"/>
        <w:gridCol w:w="1418"/>
        <w:gridCol w:w="1984"/>
        <w:gridCol w:w="1276"/>
        <w:gridCol w:w="1417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Отрадненское сельское поселение Тихорецкого района</w:t>
            </w:r>
          </w:p>
        </w:tc>
      </w:tr>
      <w:tr>
        <w:trPr>
          <w:trHeight w:val="1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,0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и не более 200 лошадиных сил включительно для муниципального служащего, замещающего должность, относящуюся к высшей и главной группам должностей муниципальной службы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более трехкратного размера количества транспортных средств с персональным закреп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,0 млн. рублей и не более 150 лошадиных сил включительно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дущий специалист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раднен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ихорецкого района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16:00Z</dcterms:created>
  <dc:creator>fin18</dc:creator>
  <dc:description/>
  <cp:keywords/>
  <dc:language>en-US</dc:language>
  <cp:lastModifiedBy>User</cp:lastModifiedBy>
  <cp:lastPrinted>2016-05-13T14:35:00Z</cp:lastPrinted>
  <dcterms:modified xsi:type="dcterms:W3CDTF">2016-05-13T10:35:00Z</dcterms:modified>
  <cp:revision>8</cp:revision>
  <dc:subject/>
  <dc:title>Постановление главы муниципального образования город Краснодар</dc:title>
</cp:coreProperties>
</file>