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сельского  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 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ДОЛГОСРОЧНАЯ МУНИЦИПАЛЬНАЯ ЦЕЛЕВАЯ ПРОГРАММА «ОБЕСПЕЧЕНИЕ БЕЗОПАСНОСТИ НАСЕЛЕНИЯ НА ТРАНСПОРТЕ 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ОТРАДНЕНСКОГО СЕЛЬСКОГО ПОСЕЛЕНИЯ ТИХОРЕЦКОГО РАЙОНА НА ПЕРИОД 2013-2015 ГОДЫ»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олгосрочной муниципальной целевой программы «Обеспечение безопасности населения на транспорте на территор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радненского сельского  поселения Тихорецкого района на 2013-2015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left="5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Обеспечение безопасности населения на транспорте на территории Отрадненского сельского  поселения Тихорецкого района на 2013-2015 годы»                       (далее - Программа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      программы  </w:t>
            </w:r>
          </w:p>
        </w:tc>
        <w:tc>
          <w:tcPr>
            <w:tcW w:w="6506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от 10 декабря 1995 года № 196-ФЗ «О безопасности дорожного движения»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от 9 февраля 2007 года №16-ФЗ                   «О транспортной безопасности»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кон Краснодарского края от 25 июля 2007 года №1301-КЗ «О внесении изменений в закон Краснодарского края «О пассажирских перевозках автомобильным транспортом в Краснодарском кра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Отрадненского сельского поселения Тихорецкого райо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и координатор программы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администрация Отрадненского поселения Тихорецкого райо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администрация Отрадненского поселения Тихорецкого район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506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жизни и здоровья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,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еализация комплекса организационных и технических мероприятий, направленных на повышение защищенности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5 годы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ы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программы составляет                          11 тыс. рублей . В том числе: местный бюджет – 3 тыс. рублей, внебюджетные средства – 8 тыс.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Отрадненского сельского поселения Тихорецкого района, Совет Отрадненского сельского поселения Тихорец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спользуются понятия, установленные федеральными законами      «О транспортной безопасности», «О противодействии терроризму»,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следующие понят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«безопасность населения на транспорте» - состояние защищенности пассажиров и персонала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«обеспечение безопасности населения на транспорте» - реализация системы правовых, экономических, организационных и иных мер в сфере транспортного комплекса, соответствующих угрозам совершения актов незаконного вмешательства, в том числе террористической направленности, а также угрозам природного и техногенного характе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«ресурсное обеспечение Программы» - источники достижения цели и решения задач (финансовые, людские, информационные, материально-технические и научные источники), а также нормативно-правовое обеспечение Программ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грозами безопасности населения на транспорте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угрозы совершения актов незаконного вмешательства, в том числе террористической направлен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угрозы техногенного и природ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пособами противодействия угрозам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предупреждение актов незаконного вмешательства, в том числе террористической направлен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пресечение актов незаконного вмешательства, в том числе террористической направлен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предупреждение чрезвычайных ситуаций природного и техногенного характе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 природного и техноге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ставными элементами комплексной системы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единый комплекс мероприятий по обеспечению безопасности населения на транспорте, а также по предупреждению и ликвидации чрезвычайных ситуаций на транспорте, в том числе осуществляемых в рамках единой государственной системы предупреждения и ликвидации чрезвычайных ситуац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истема федерального, регионального и муниципального законодательства, нормативных правовых документов и ведомственных актов, интегрированная с международными нормами права в области обеспечения транспортной безопас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многоуровневое информационное пространство, в том числе взаимосвязанные автоматизированные информационные и аналитические системы, обеспечивающие проведение уполномоченными Правительством Российской Федерации федеральными органами исполнительной власти мероприятий по обеспечению безопасности населения на транспорте. Информационные и аналитические системы, в том числе автоматизированные, строятся по территориально-распределенному принципу с единым центром управления базами данных в области обеспечения транспортной безопас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истема информирования и оповещения населения на транспорт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истема мониторинга и государственного контроля (надзора) обеспечения безопасности населения на транспор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3" w:name="sub_100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1002"/>
      <w:bookmarkStart w:id="5" w:name="sub_1002"/>
      <w:bookmarkEnd w:id="5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ми задачами Программы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определение комплекса мероприятий и механизмов обеспечения безопасности населения на транспорте с учетом приоритетов в краткосрочной и долгосрочной перспектив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расчет и обоснование ресурсного обеспечения мероприятий Программы, определение их источник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формирования Программы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защита жизни и здоровья населения на транспорт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объединение сил и средств федеральных органов исполнительной власти, органов исполнительной власти субъектов Российской Федерации, органов местного самоуправления, субъектов транспортной инфраструктуры и организаций, обеспечивающих безопасность населения на транспорт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взаимная ответственность граждан, общества по обеспечению безопасности населения на транспорт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выполнение мероприятий, направленных на предупреждение актов незаконного вмешательства в целях обеспечения безопасности населения на транспорт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непрерывность обеспечения безопасности населения на транспорт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интеграция с комплексной системой обеспечения безопасности жизнедеятельности населения и единым банком данных по проблемам борьбы с терроризм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обеспечению безопасности населения на транспорте   планируется осуществить в соответствии с требованиями Федерального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щита жизни и здоровья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повышение защищенности пассажиров и персонала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вышения защищенности пассажиров и персонала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и реализация комплекса организационных и технических мероприятий, направленных на повышение защищенности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формирования индивидуального и общественного сознания, активной жизненной позиции и повышения грамотности населения в области обеспечения транспортной безопасности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разработка и реализация комплекса мероприятий по информированию населения в вопросах обеспечения транспортной безопас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формирование и реализация мероприятий, направленных на повышение уровня грамотности населения в области обеспечения транспортной безопас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реализация комплекса мероприятий, направленных на повышение эффективности и качества информационного влияния на населени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планируется осуществить корректировку мероприятий Программы с учетом реального положения в области обеспечения безопасности населения на транспорте, обеспечить дальнейшее развитие комплексной системы в соответствии с Транспортной стратегией Российской Федерации на период до 2030 год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еализация Программы предусмотрена на 2013-2015 г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3753"/>
        <w:gridCol w:w="783"/>
        <w:gridCol w:w="993"/>
        <w:gridCol w:w="1392"/>
        <w:gridCol w:w="25"/>
        <w:gridCol w:w="164"/>
        <w:gridCol w:w="2160"/>
        <w:gridCol w:w="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 сир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внедрение (распространение) информационных материалов, буклетов, брошюр,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ающих уровень грамотности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транспортной безопас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финансирования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становка информационных стендов о транспортной безопасности населения на транспорте на территории Отраднен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ых и учебных мероприятий по повышению внимания и бдительности населения на транспорт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100010"/>
      <w:bookmarkStart w:id="7" w:name="sub_1004"/>
      <w:bookmarkEnd w:id="6"/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финансирования Программы составляет 11,0 тыс. рублей, в том числ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,0 тыс. рублей - из бюджета Отрадненского сельского 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,0 тыс. рублей - из внебюджетных источников финансир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и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реализации Программы ожидается совершенствование системы профилактических мер, способствующих обеспечению транспортной безопасности, принятию эффективных мер на транспорте по обнаружению, пресечению актов незаконного вмешательства и ликвидации их последствий, и, как следствие всех принятых мер, повышение степени защиты жизни и здоровья населения Тихорецкого городского поселения Тихорецкого района на транспорте от актов незаконного вмеш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4"/>
      <w:bookmarkStart w:id="9" w:name="sub_1004"/>
      <w:bookmarkEnd w:id="9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Механизм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рограммы осуществляется заказчиком Программы – администрацией Отрадненского сельского  поселения Тихорецкого район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местного бюджета в соответствии с решением Совета Отрадненского сельского поселения Тихорецкого района о бюджете на очередной финансовы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ее руководство и координацию исполнения Программы  осуществляет администрация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троднеской сельской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А.Ю.Калюж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6:00Z</dcterms:created>
  <dc:creator>0000</dc:creator>
  <dc:description/>
  <cp:keywords/>
  <dc:language>en-US</dc:language>
  <cp:lastModifiedBy>User</cp:lastModifiedBy>
  <cp:lastPrinted>2012-12-05T13:51:00Z</cp:lastPrinted>
  <dcterms:modified xsi:type="dcterms:W3CDTF">2012-12-05T09:52:00Z</dcterms:modified>
  <cp:revision>29</cp:revision>
  <dc:subject/>
  <dc:title/>
</cp:coreProperties>
</file>