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СТАНОВЛЕНИЕ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</w:t>
        <w:tab/>
        <w:tab/>
        <w:tab/>
        <w:t xml:space="preserve">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лицами, поступающими на работу, на должность руководителя муниципального учреждения  Отрадненского поселения Тихорецкого района, и руководителями муниципальных учреждений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четвертой статьи 275 Трудов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75 Трудового кодекса Российской Федерации, руководствуясь статьей 8 Федерального закона от 25 декабря 2008 года    № 273-ФЗ «О противодействии коррупции», п о с т а н о в л я ю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редставлении лицом, поступающим на работу на должность руководителя муниципального учреждения  Отрадненского сельского поселения Тихорецкого района, и руководителем муниципального учреждения Отраднен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 1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 проверке достоверности и полноты сведений, представляемых лицом, поступающим на работу,  на должность руководителя муниципального учреждения  Отрадненского сельского поселения Тихорецкого района, и руководителем муниципального учреждения Отрадненского сельского поселения Тихорецкого района (приложение № 2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орядок</w:t>
      </w:r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 Отрадненского сельского поселения Тихорецкого района и членов их семей  (приложение № 3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распоряжением ответственного муниципального служащего за соблюдение лицами, поступающими на работу, на должность руководителей муниципальных учреждений, и руководителями муниципальных учреждений Отрадненского сельского поселения Тихорецкого района части четвертой статьи 275 Трудового кодекса РФ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бнародовать настоящее постановление в установленном порядке и разместить на официальном сайте администрации 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трад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С.А.Пашенц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59:00Z</dcterms:created>
  <dc:creator>USER</dc:creator>
  <dc:description/>
  <cp:keywords/>
  <dc:language>en-US</dc:language>
  <cp:lastModifiedBy>User</cp:lastModifiedBy>
  <cp:lastPrinted>2013-04-04T09:53:00Z</cp:lastPrinted>
  <dcterms:modified xsi:type="dcterms:W3CDTF">2013-04-04T05:53:00Z</dcterms:modified>
  <cp:revision>4</cp:revision>
  <dc:subject/>
  <dc:title/>
</cp:coreProperties>
</file>