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Отрадненского сельского поселения Тихорецкого района, и руководителем муниципального учреждения Отрадненского 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 Отраднен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_________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>о доходах, об имуществе и обязательствах имущественного характера руководителя муниципального учреждения __________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мещаемая должность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за отчетный период с 1 января 20___ года по 31 декабря 20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 отчетную дату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131"/>
      <w:bookmarkEnd w:id="4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31"/>
      <w:bookmarkStart w:id="6" w:name="sub_131"/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4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sub_133"/>
      <w:bookmarkEnd w:id="7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33"/>
      <w:bookmarkEnd w:id="8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7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9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0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3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4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8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1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2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- ства (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9" w:name="sub_30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10" w:name="sub_301"/>
      <w:bookmarkStart w:id="11" w:name="sub_30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302"/>
      <w:bookmarkStart w:id="13" w:name="sub_30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4" w:name="sub_303"/>
      <w:bookmarkStart w:id="15" w:name="sub_304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15"/>
    </w:p>
    <w:p>
      <w:pPr>
        <w:pStyle w:val="Normal"/>
        <w:rPr/>
      </w:pPr>
      <w:bookmarkStart w:id="16" w:name="sub_30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7" w:name="sub_305"/>
      <w:bookmarkStart w:id="18" w:name="sub_30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9" w:name="sub_306"/>
      <w:bookmarkStart w:id="20" w:name="sub_30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21" w:name="sub_307"/>
      <w:bookmarkStart w:id="22" w:name="sub_30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3" w:name="sub_308"/>
      <w:bookmarkStart w:id="24" w:name="sub_309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5" w:name="sub_309"/>
      <w:bookmarkStart w:id="26" w:name="sub_310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7" w:name="sub_310"/>
      <w:bookmarkStart w:id="28" w:name="sub_31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9" w:name="sub_311"/>
      <w:bookmarkStart w:id="30" w:name="sub_31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31" w:name="sub_312"/>
      <w:bookmarkStart w:id="32" w:name="sub_313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3" w:name="sub_313"/>
      <w:bookmarkStart w:id="34" w:name="sub_314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5" w:name="sub_314"/>
      <w:bookmarkStart w:id="36" w:name="sub_315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7" w:name="sub_315"/>
      <w:bookmarkStart w:id="38" w:name="sub_31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9" w:name="sub_316"/>
      <w:bookmarkStart w:id="40" w:name="sub_31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1" w:name="sub_317"/>
      <w:bookmarkStart w:id="42" w:name="sub_318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3" w:name="sub_318"/>
      <w:bookmarkStart w:id="44" w:name="sub_319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5" w:name="sub_319"/>
      <w:bookmarkStart w:id="46" w:name="sub_320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7" w:name="sub_320"/>
      <w:bookmarkStart w:id="48" w:name="sub_32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9" w:name="sub_321"/>
      <w:bookmarkStart w:id="50" w:name="sub_322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51" w:name="sub_322"/>
      <w:bookmarkStart w:id="52" w:name="sub_323"/>
      <w:bookmarkEnd w:id="5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9:00Z</dcterms:created>
  <dc:creator>НПП "Гарант-Сервис"</dc:creator>
  <dc:description>Документ экспортирован из системы ГАРАНТ</dc:description>
  <dc:language>en-US</dc:language>
  <cp:lastModifiedBy>User</cp:lastModifiedBy>
  <cp:lastPrinted>2013-04-04T09:28:00Z</cp:lastPrinted>
  <dcterms:modified xsi:type="dcterms:W3CDTF">2013-04-04T05:29:00Z</dcterms:modified>
  <cp:revision>2</cp:revision>
  <dc:subject/>
  <dc:title>Оглавление</dc:title>
</cp:coreProperties>
</file>