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3"/>
        <w:gridCol w:w="119"/>
        <w:gridCol w:w="4049"/>
        <w:gridCol w:w="2282"/>
      </w:tblGrid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Отрадненского 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t xml:space="preserve">_____________№___ 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7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  <w:r>
              <w:rPr>
                <w:color w:val="000000"/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 12.12.2013 года  № 193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5"/>
        <w:gridCol w:w="4169"/>
        <w:gridCol w:w="2183"/>
      </w:tblGrid>
      <w:tr>
        <w:trPr>
          <w:tblHeader w:val="true"/>
          <w:trHeight w:val="30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4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оссийской Федерации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поселений в валюте Российской Федерации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,4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73,7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73,7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00"/>
                <w:sz w:val="28"/>
                <w:szCs w:val="28"/>
              </w:rPr>
              <w:t>-11873,7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73,7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32,1</w:t>
            </w:r>
          </w:p>
        </w:tc>
      </w:tr>
      <w:tr>
        <w:trPr>
          <w:trHeight w:val="303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32,1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32,1</w:t>
            </w:r>
          </w:p>
        </w:tc>
      </w:tr>
      <w:tr>
        <w:trPr>
          <w:trHeight w:val="330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32,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ого сельского поселения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>Тихорецкого района                                                                                 Л.В.Калошина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4-10-21T14:46:00Z</cp:lastPrinted>
  <dcterms:modified xsi:type="dcterms:W3CDTF">2014-10-21T10:57:00Z</dcterms:modified>
  <cp:revision>86</cp:revision>
  <dc:subject/>
  <dc:title>Приложение 12</dc:title>
</cp:coreProperties>
</file>