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right"/>
        <w:rPr/>
      </w:pPr>
      <w:r>
        <w:rPr/>
        <w:t>Справочная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дополнительных  расходов  по бюджету Отраднен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сельского поселения от 27 марта 2015 г № 3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74"/>
        <w:gridCol w:w="3544"/>
        <w:gridCol w:w="1559"/>
        <w:gridCol w:w="1418"/>
        <w:gridCol w:w="1417"/>
        <w:gridCol w:w="1418"/>
        <w:gridCol w:w="1293"/>
      </w:tblGrid>
      <w:tr>
        <w:trPr>
          <w:trHeight w:val="2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5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ста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лых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 средств 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зменения плана по  расходам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04 5210019 121 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5 91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31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 6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04 5210019 121 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з 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01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46 21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45 61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 6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 01 2810059 111 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лата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1 4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1 4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 01 2810059 111 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з/плату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 6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 6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 01 2810059 611 2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5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8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100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 10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 446 41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45 61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100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 6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                                                  Г.Г.Денисенко                            </w:t>
      </w:r>
    </w:p>
    <w:sectPr>
      <w:type w:val="nextPage"/>
      <w:pgSz w:orient="landscape" w:w="16838" w:h="11906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1:00Z</dcterms:created>
  <dc:creator>User</dc:creator>
  <dc:description/>
  <cp:keywords/>
  <dc:language>en-US</dc:language>
  <cp:lastModifiedBy>User</cp:lastModifiedBy>
  <cp:lastPrinted>2015-03-30T15:41:00Z</cp:lastPrinted>
  <dcterms:modified xsi:type="dcterms:W3CDTF">2015-03-31T07:14:00Z</dcterms:modified>
  <cp:revision>6</cp:revision>
  <dc:subject/>
  <dc:title>Справочная таблица</dc:title>
</cp:coreProperties>
</file>