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90" w:hanging="0"/>
        <w:jc w:val="right"/>
        <w:rPr/>
      </w:pPr>
      <w:r>
        <w:rPr/>
        <w:t xml:space="preserve">  </w:t>
      </w:r>
      <w:r>
        <w:rPr/>
        <w:t>Справочная таблиц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 дополнительных  расходов  по бюджету Отрадненского сельского поселения Тихорец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решению Совета сельского поселения от _______________ № _____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3574"/>
        <w:gridCol w:w="3544"/>
        <w:gridCol w:w="1559"/>
        <w:gridCol w:w="1418"/>
        <w:gridCol w:w="1417"/>
        <w:gridCol w:w="1134"/>
        <w:gridCol w:w="1577"/>
      </w:tblGrid>
      <w:tr>
        <w:trPr>
          <w:trHeight w:val="280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3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о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5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</w:t>
            </w:r>
            <w:r>
              <w:rPr>
                <w:sz w:val="22"/>
                <w:szCs w:val="22"/>
              </w:rPr>
              <w:t>В том числе:</w:t>
            </w:r>
          </w:p>
        </w:tc>
      </w:tr>
      <w:tr>
        <w:trPr>
          <w:trHeight w:val="560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остатк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шлых ле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краев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 средств  мест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изменения плана по  расходам</w:t>
            </w:r>
          </w:p>
        </w:tc>
      </w:tr>
      <w:tr>
        <w:trPr>
          <w:trHeight w:val="240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х сред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 0102 5010019 121 2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3 000,00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 0102 5010019 121 2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7 000,00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: 01 0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3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+30 000,00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 0104 5210019 121 2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00,00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 0104 5210019 121 2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00,00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 0104 5210019 244 3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0,00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: 01 0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75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+75 000,00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 0203 5255118 121 2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327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 0203 5255118 121 2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422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 0203 5258118 121 2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3278,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 0203 5258118 121 2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222,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 02 0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+18 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18 200,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13 2136649 244 22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7 600,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 0113 2416675 244 22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00 000,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 0113 3116605 244 22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1 600,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ТОГО: 01 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159 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159 200,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 03 10 2326609 244 3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8 000,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: 03 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8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8 000,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 03 14 2346601 244 3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-12 000,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: 03 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12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12 000,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 0409 2636642 244 22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151 000,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: 04 0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>+151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+151 000,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 0410 2426608 242 22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0 000,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 0410 2426608 242 22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80 00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 04 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10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100 000,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5 02 2611013 244 22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-58 552,21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58 552,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 05 0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58 552,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58 552,21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 0503 2621004 244 22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0 000,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 0503 2621007 244 3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64 000,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 0503 2621007 244 22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 000,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992 0503 2621008 244 225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 5 000,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 05 03 3116605 244 22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8 747,79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 05 0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64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112 747,79</w:t>
            </w:r>
          </w:p>
        </w:tc>
      </w:tr>
      <w:tr>
        <w:trPr>
          <w:trHeight w:val="43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/>
            </w:r>
            <w:r>
              <w:rPr/>
              <w:instrText xml:space="preserve"> LINK Excel.Sheet.8 "C:\\Users\\User\\Desktop\\Сессия декабрь проект\\F_0503117_Qof01012009.xls" "Расходы!R72C3" \a \f 5 \h  \* MERGEFORMAT </w:instrText>
            </w:r>
            <w:bookmarkStart w:id="0" w:name="_1510058006"/>
            <w:bookmarkStart w:id="1" w:name="_1510042130"/>
            <w:bookmarkStart w:id="2" w:name="_1510041266"/>
            <w:bookmarkEnd w:id="0"/>
            <w:bookmarkEnd w:id="1"/>
            <w:bookmarkEnd w:id="2"/>
            <w:r>
              <w:rPr/>
            </w:r>
            <w:r>
              <w:rPr/>
              <w:fldChar w:fldCharType="separate"/>
            </w:r>
            <w:r>
              <w:rPr/>
              <w:t>992 0707 2716647 244 2</w:t>
            </w:r>
            <w:r>
              <w:rPr>
                <w:sz w:val="20"/>
                <w:szCs w:val="20"/>
              </w:rPr>
              <w:t>26</w:t>
            </w:r>
          </w:p>
          <w:p>
            <w:pPr>
              <w:pStyle w:val="Normal"/>
              <w:rPr>
                <w:sz w:val="20"/>
                <w:szCs w:val="20"/>
              </w:rPr>
            </w:pP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fldChar w:fldCharType="begin"/>
            </w:r>
            <w:r>
              <w:rPr/>
              <w:instrText xml:space="preserve"> LINK Excel.Sheet.8 "C:\\Users\\User\\Desktop\\Сессия декабрь проект\\F_0503117_Qof01012009.xls" "Расходы!R72C7" \a \f 5 \h  \* MERGEFORMAT </w:instrText>
            </w:r>
            <w:bookmarkStart w:id="3" w:name="_1510058178"/>
            <w:bookmarkStart w:id="4" w:name="_1510042129"/>
            <w:bookmarkStart w:id="5" w:name="_1510041198"/>
            <w:bookmarkEnd w:id="3"/>
            <w:bookmarkEnd w:id="4"/>
            <w:bookmarkEnd w:id="5"/>
            <w:r>
              <w:rPr/>
            </w:r>
            <w:r>
              <w:rPr/>
              <w:fldChar w:fldCharType="separate"/>
            </w:r>
            <w:r>
              <w:rPr/>
              <w:t>-912,</w:t>
            </w:r>
            <w:r>
              <w:rPr>
                <w:sz w:val="20"/>
                <w:szCs w:val="20"/>
              </w:rPr>
              <w:t>25</w:t>
            </w:r>
          </w:p>
          <w:p>
            <w:pPr>
              <w:pStyle w:val="Normal"/>
              <w:rPr>
                <w:sz w:val="20"/>
                <w:szCs w:val="20"/>
              </w:rPr>
            </w:pP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 07 0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912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912,25</w:t>
            </w:r>
          </w:p>
        </w:tc>
      </w:tr>
      <w:tr>
        <w:trPr>
          <w:trHeight w:val="43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 0801 2810059 111 2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/плата библиоте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45 591,63</w:t>
            </w:r>
          </w:p>
        </w:tc>
      </w:tr>
      <w:tr>
        <w:trPr>
          <w:trHeight w:val="43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 0801 2810059 111 2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з/плату библиоте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3 530,94</w:t>
            </w:r>
          </w:p>
        </w:tc>
      </w:tr>
      <w:tr>
        <w:trPr>
          <w:trHeight w:val="43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 0801 2810059 242 2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00,00</w:t>
            </w:r>
          </w:p>
        </w:tc>
      </w:tr>
      <w:tr>
        <w:trPr>
          <w:trHeight w:val="43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 0801 2810059 244 22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10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 0801 2810059 244 31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 258,1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 0801 2810059 244 3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000,00</w:t>
            </w:r>
          </w:p>
        </w:tc>
      </w:tr>
      <w:tr>
        <w:trPr>
          <w:trHeight w:val="43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 0801 2811139 112 21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</w:rPr>
              <w:instrText xml:space="preserve"> LINK Excel.Sheet.8 "C:\\Users\\User\\Desktop\\Сессия декабрь проект\\F_0503117_Qof01012009.xls" "Расходы!R83C7" \a \f 5 \h  \* MERGEFORMAT </w:instrText>
            </w:r>
            <w:bookmarkStart w:id="6" w:name="_1510058004"/>
            <w:bookmarkStart w:id="7" w:name="_1510042128"/>
            <w:bookmarkStart w:id="8" w:name="_1510041761"/>
            <w:bookmarkEnd w:id="6"/>
            <w:bookmarkEnd w:id="7"/>
            <w:bookmarkEnd w:id="8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separate"/>
            </w:r>
            <w:r/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+6 058,86</w:t>
            </w:r>
          </w:p>
          <w:p>
            <w:pPr>
              <w:pStyle w:val="Normal"/>
              <w:rPr/>
            </w:pP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43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 08 01 2810059 611 24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27 300,00</w:t>
            </w:r>
          </w:p>
        </w:tc>
      </w:tr>
      <w:tr>
        <w:trPr>
          <w:trHeight w:val="43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ИТОГО: 08 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187 623,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+187 623,24</w:t>
            </w:r>
          </w:p>
        </w:tc>
      </w:tr>
      <w:tr>
        <w:trPr>
          <w:trHeight w:val="43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992 10 01 2114121 313 26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6 121,42</w:t>
            </w:r>
          </w:p>
        </w:tc>
      </w:tr>
      <w:tr>
        <w:trPr>
          <w:trHeight w:val="43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: 10 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6 121,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+6 121,42</w:t>
            </w:r>
          </w:p>
        </w:tc>
      </w:tr>
      <w:tr>
        <w:trPr>
          <w:trHeight w:val="43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992 11 02 3016623 612 24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 667,5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ИТОГО: 11 0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1 667,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+1 667,59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18 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18 200,0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Глава Отрадненского сельского поселения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ихорецкого района                                                                                                                                       Г.Г.Денисенко                            </w:t>
      </w:r>
    </w:p>
    <w:sectPr>
      <w:type w:val="nextPage"/>
      <w:pgSz w:orient="landscape" w:w="16838" w:h="11906"/>
      <w:pgMar w:left="170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1:41:00Z</dcterms:created>
  <dc:creator>User</dc:creator>
  <dc:description/>
  <cp:keywords/>
  <dc:language>en-US</dc:language>
  <cp:lastModifiedBy>User</cp:lastModifiedBy>
  <cp:lastPrinted>2015-12-14T09:42:00Z</cp:lastPrinted>
  <dcterms:modified xsi:type="dcterms:W3CDTF">2015-12-14T04:44:00Z</dcterms:modified>
  <cp:revision>30</cp:revision>
  <dc:subject/>
  <dc:title>Справочная таблица</dc:title>
</cp:coreProperties>
</file>