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39750</wp:posOffset>
            </wp:positionV>
            <wp:extent cx="442595" cy="558800"/>
            <wp:effectExtent l="0" t="0" r="0" b="0"/>
            <wp:wrapNone/>
            <wp:docPr id="1" name="8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4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  <w:sz w:val="30"/>
          <w:szCs w:val="3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3.2012                                                                                № 4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Тихорец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________                                                                                         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хорец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муниципального образования Тихорецкий район  от 19 декабря 2011 года № 2412               «Об утверждении перечня муниципальных услуг муниципального образования Тихорецкий район с элементами межведомственного взаимодейств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перечня муниципальных услуг  муниципального образования Тихорецкий район с элементами межведомственного взаимодействия,  на основании  письма управления информатизации и связи  Краснодарского края  от 5 марта 2012 года  № 86-448/12-03-31 «О направлении протокола  совещания  от 1 марта 2012 года»  п о с т а н о в л я ю: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нести  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образования Тихорецкий район  от 19 декабря 2011 года № 2412 «</w:t>
      </w: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услуг муниципального образования Тихорецкий район с элементами межведомственного взаимодейств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менение, изложив приложение в  новой редакции согласно приложению к настоящему постановлению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его подписания.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ий район                                                                                  С.П.Серг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58:00Z</dcterms:created>
  <dc:creator>user</dc:creator>
  <dc:description/>
  <cp:keywords/>
  <dc:language>en-US</dc:language>
  <cp:lastModifiedBy>Администрация МО ТР</cp:lastModifiedBy>
  <cp:lastPrinted>2012-03-28T09:00:00Z</cp:lastPrinted>
  <dcterms:modified xsi:type="dcterms:W3CDTF">2012-03-29T10:08:00Z</dcterms:modified>
  <cp:revision>18</cp:revision>
  <dc:subject/>
  <dc:title/>
</cp:coreProperties>
</file>