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радн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хорецкого района  от 05.12.2011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ей группы по утверждению индикативного плана социально-экономического развития Отрадненского сельского поселения Тихорецкого района на 2012 го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Андреев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Кравченко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оргкомитета:                                       </w:t>
        <w:tab/>
        <w:tab/>
        <w:tab/>
        <w:tab/>
        <w:t xml:space="preserve">  Попов А.Н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ргеев С.М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ab/>
        <w:tab/>
        <w:t xml:space="preserve">                                           Н.В.Юр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25:00Z</dcterms:created>
  <dc:creator>007</dc:creator>
  <dc:description/>
  <cp:keywords/>
  <dc:language>en-US</dc:language>
  <cp:lastModifiedBy>User</cp:lastModifiedBy>
  <dcterms:modified xsi:type="dcterms:W3CDTF">2011-12-16T09:28:00Z</dcterms:modified>
  <cp:revision>9</cp:revision>
  <dc:subject/>
  <dc:title>Приложение №2</dc:title>
</cp:coreProperties>
</file>