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 ОТРАДНЕН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03.2011 </w:t>
        <w:tab/>
        <w:tab/>
        <w:tab/>
        <w:tab/>
        <w:tab/>
        <w:tab/>
        <w:tab/>
        <w:tab/>
        <w:tab/>
        <w:t xml:space="preserve">                 № 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Отрад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антикоррупционной экспертиз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х правовых актов органов местного самоуправления Отрадненского сельского поселения  Тихорецкого района и проектов нормативных правовых актов органов местного самоуправления Отрадненского сельского поселения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порядка проведения антикоррупционной экспертизы нормативных правовых актов органов местного самоуправления Отрадненского сельского поселения Тихорец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ектов нормативных правовых актов органов местного самоуправления Отрадненского сельского поселения  Тихорецкого района, учитывая письмо управления экономики и целевых программ Краснодарского края от 30 декабря 2010 года  № 79.02-7175/10-04 «О направлении методических рекомендаций» п о с т а н о в л я ю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антикоррупционной экспертизы нормативных правовых актов органов местного самоуправления Отрадненского сельского поселения Тихорецкого района и проектов нормативных правовых актов органов местного самоуправления Отрадненского сельского поселения Тихорецкого района (прилагается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ределить электронный адрес администрации Отрадненского сельского поселения Тихорец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otradnay</w:t>
      </w:r>
      <w:r>
        <w:rPr>
          <w:rFonts w:cs="Times New Roman" w:ascii="Times New Roman" w:hAnsi="Times New Roman"/>
          <w:sz w:val="28"/>
          <w:szCs w:val="28"/>
        </w:rPr>
        <w:t>@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получения заключений независимых экспертов по результатам независимой антикоррупционной экспертиз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униципальным служащим администрации Отрадненского  сельского поселения Тихорецкого района обеспечить представление нормативных правовых актов Отрадненского  сельского поселения Тихорецкого района и проектов нормативных правовых актов органов местного самоуправления Отрадненского сельского поселения Тихорецкого района на антикоррупционную экспертизу  в соответствии  с  утвержденным  Порядко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ановления администрации Отрадненского сельского поселения  Тихорецкого района 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0 марта 2009 года № 15 «Об экспертизе проектов нормативных правовых актов на коррупциогенность в органах местного самоуправления Отрадненского    сельского поселения Тихорецкого района», от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сентября 2009 года № 50 « Об экспертизе проектов нормативных правовых актов на коррупциогенность в органах местного самоуправления Отрадненского сельского поселения Тихорецкого района» признать утратившими сил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становление вступает в силу со дня его обнарод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ненского  сельского поселения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 xml:space="preserve">                              С.А.Пашенцева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-tih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27:00Z</dcterms:created>
  <dc:creator>beshlik</dc:creator>
  <dc:description/>
  <cp:keywords/>
  <dc:language>en-US</dc:language>
  <cp:lastModifiedBy>Admin</cp:lastModifiedBy>
  <cp:lastPrinted>2011-04-17T16:09:00Z</cp:lastPrinted>
  <dcterms:modified xsi:type="dcterms:W3CDTF">2011-04-17T12:10:00Z</dcterms:modified>
  <cp:revision>6</cp:revision>
  <dc:subject/>
  <dc:title>ПРИЛОЖЕНИЕ № 1</dc:title>
</cp:coreProperties>
</file>