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Отрадненского  сельского поселения Тихорецкого района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sz w:val="24"/>
          <w:szCs w:val="24"/>
        </w:rPr>
        <w:t>от ________________№_____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«Выдача разрешений на строительство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Административный регламент предоставления муниципальной услуги «Выдача разрешений на строительство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на основании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м кодексом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>Муниципальную услугу по выдаче разрешений на строительство предоставляет администрация Отрадненс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4.</w:t>
      </w:r>
      <w:r>
        <w:rPr>
          <w:rFonts w:cs="Arial" w:ascii="Arial" w:hAnsi="Arial"/>
          <w:sz w:val="24"/>
          <w:szCs w:val="24"/>
        </w:rPr>
        <w:t>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4.1.</w:t>
      </w:r>
      <w:r>
        <w:rPr>
          <w:rFonts w:cs="Arial" w:ascii="Arial" w:hAnsi="Arial"/>
          <w:sz w:val="24"/>
          <w:szCs w:val="24"/>
        </w:rPr>
        <w:t>Разрешение на строительство –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3.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а разрешения на строительство объектов капитального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каз в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2.Сведения о месте нахождения и графике работы администрации по предоставлению муниципальной услуги размещаются через периодические печатные издания, радио, телевидение, а также через информационные стенды, размещенные непосредственно в помещении администрации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3.Сведения о месте нахождения администрации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 1 к настоящему административному регламенту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1.4.</w:t>
      </w:r>
      <w:r>
        <w:rPr>
          <w:rFonts w:cs="Arial" w:ascii="Arial" w:hAnsi="Arial"/>
          <w:sz w:val="24"/>
          <w:szCs w:val="24"/>
        </w:rPr>
        <w:t>Перечень документов, необходимых для получения муниципальной услуги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1.В целях строительства, реконструкции, капитального ремонта  объекта капитального строительства заявитель направляет в администрацию заявление о выдаче разрешения на строительство (по форме согласно приложению № 2 к настоящему административному регламенту). К указанному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, содержащиеся в проектной документации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)пояснительная запи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ы, отображающие архитектурные реш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положительное заключение государственной экспертизы проектной документации (применительно к проектной документации объектов, строительство, реконструкцию, капитальный ремонт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);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К заявлению, указанному в п. 2.1.4.1, заявитель может прилагать положительное заключение негосударственной экспертизы проектной документ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6.Документы предоставляются в виде ксерокопий  или нотариально заверенные копии. Вместе с  ксерокопиями документов обязательно предоставляются подлинные документы для обозрения и сверки, если верность копий не удостоверена нотариально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7.График приема получателей муниципальной услуги в администрации: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7"/>
        <w:gridCol w:w="5580"/>
      </w:tblGrid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3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3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2-00 ч. до 13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Информация по предоставлению муниципальной услуги размещается в средствах массовой информации, а также в раздаточных информационных материалах (например: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9.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0.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Требования к удобству и комфорту мест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1.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2.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2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процедуры предоставления муниципальной услуги в текстовом виде и в виде блок-схе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1.А</w:t>
      </w:r>
      <w:r>
        <w:rPr>
          <w:rFonts w:cs="Arial" w:ascii="Arial" w:hAnsi="Arial"/>
          <w:sz w:val="24"/>
          <w:szCs w:val="24"/>
        </w:rPr>
        <w:t>дминистрация в течение десяти дней со дня получения заявления о выдаче разрешения на строительств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одит проверку наличия документов, прилагаемых к заявлению; проводит регистрацию представленных документ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, установленным в разрешении на отклонение от предельных параметров разрешенного строительства, реконструкции (при их налич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ет разрешение на строительство по форме согласно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</w:t>
      </w:r>
      <w:r>
        <w:rPr>
          <w:rFonts w:cs="Arial" w:ascii="Arial" w:hAnsi="Arial"/>
          <w:spacing w:val="-1"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дминистрация по заявлению застройщика может выдать разрешения на отдельные этапы строительств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>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олучения муниципальной услуги, указанных в п.2.1.4.1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дминистрация осуществляет выдачу разрешения на строительство без взимания 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трех дней со дня выдачи разрешения на строительство администрация направляет копию такого решения в уполномоченный орган исполнительной власти Краснодарского края, осуществляющий государственный строительный надзор (управление государственного строительного надзора Краснодарского края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3.Административные процедуры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Описание последовательности действий при организации выдачи разрешений на строительство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.</w:t>
      </w:r>
      <w:r>
        <w:rPr>
          <w:rFonts w:cs="Arial" w:ascii="Arial" w:hAnsi="Arial"/>
          <w:sz w:val="24"/>
          <w:szCs w:val="24"/>
        </w:rPr>
        <w:t>Юридическим фактом, служащим основанием для начала организации выдачи разрешения на строительство, является подача застройщиком заявления о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2.</w:t>
      </w:r>
      <w:r>
        <w:rPr>
          <w:rFonts w:cs="Arial" w:ascii="Arial" w:hAnsi="Arial"/>
          <w:sz w:val="24"/>
          <w:szCs w:val="24"/>
        </w:rPr>
        <w:t>Должностными лицами, ответственными за выполнение процедуры выдачи разрешений на строительство, являются сотрудники администрации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3.</w:t>
      </w:r>
      <w:r>
        <w:rPr>
          <w:rFonts w:cs="Arial" w:ascii="Arial" w:hAnsi="Arial"/>
          <w:sz w:val="24"/>
          <w:szCs w:val="24"/>
        </w:rPr>
        <w:t xml:space="preserve">Разрешение на строительство </w:t>
      </w:r>
      <w:r>
        <w:rPr>
          <w:rFonts w:cs="Arial" w:ascii="Arial" w:hAnsi="Arial"/>
          <w:iCs/>
          <w:sz w:val="24"/>
          <w:szCs w:val="24"/>
        </w:rPr>
        <w:t>выдается по каждому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у капитального строительства отдельно или на несколько объектов, входящих в пусковой технологический комплекс в соответствии с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4.</w:t>
      </w:r>
      <w:r>
        <w:rPr>
          <w:rFonts w:cs="Arial" w:ascii="Arial" w:hAnsi="Arial"/>
          <w:sz w:val="24"/>
          <w:szCs w:val="24"/>
        </w:rPr>
        <w:t>Документы, необходимые для получения разрешения на строительство, представляются в двух экземплярах, один из которых является ксерокопией, а другой подлинником, если верность копий  не удостоверена нотариально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5.</w:t>
      </w:r>
      <w:r>
        <w:rPr>
          <w:rFonts w:cs="Arial" w:ascii="Arial" w:hAnsi="Arial"/>
          <w:sz w:val="24"/>
          <w:szCs w:val="24"/>
        </w:rPr>
        <w:t>Разрешение на строительство изготавливается в двух экземплярах, один из которых выдается застройщику, другой хранится в архиве администраци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6.В течение десяти дней со дня получения разрешения на строительство застройщик обязан безвозмездно передать в администрацию сведения о площади, высоте и этажности планируемого объекта капитального строительства, о сетях инженерно-технического обеспечения; 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7.В случае направления лицу решения об отказе в выдаче разрешения на строительство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8.Отказ в выдаче разрешения на строительство может быть оспорен застройщиком в судебном порядке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9.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0.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строительство отказывается в случае, если строительство не начато до истечения срока подачи заявл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11.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2.Разрешение на индивидуальное жилищное строительство выдается на срок десять лет. 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3.</w:t>
      </w:r>
      <w:r>
        <w:rPr>
          <w:rFonts w:cs="Arial" w:ascii="Arial" w:hAnsi="Arial"/>
          <w:sz w:val="24"/>
          <w:szCs w:val="24"/>
        </w:rPr>
        <w:t>Блок-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и формы контроля за исполнением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Контроль за соблюдением администраций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1.Проведение проверки соблюдения органами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и подведомственными им организациями </w:t>
      </w:r>
      <w:r>
        <w:rPr>
          <w:rFonts w:cs="Arial" w:ascii="Arial" w:hAnsi="Arial"/>
          <w:sz w:val="24"/>
          <w:szCs w:val="24"/>
        </w:rPr>
        <w:t>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Отрадненского сельского поселения Тихорецкого района (далее – гла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5.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Заявитель, получатель (представитель) муниципальной услуги может обратиться в администрацию орган местного самоуправления муниципального образования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Обращения заявителей, содержащие обжалование решений, действий (бездействия) конкретных должностных лиц администрации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получения неудовлетворительного решения, принятого в ходе рассмотрения обращения администрацией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Письменная жалоба (обращение) должна содерж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могут быть ука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2.Письменное обращение может быть передано специалисту администрации, направлено по почте в администрац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3.Письменное обращение подлежит обязательной регистрации в течение трех дней с момента поступления в  администраци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В зависимости от содержания каждого обращения, а также при отсутствии в администрации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7.Ответ на обращение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, и при этом в обращении не приводятся новые доводы или обстоятельства (глава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8.Письменное обращение считается разрешенным, если рассмотрены все поставленные в нем вопросы, отнесенные к компетенции администрации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Личный прием заявителей осуществляется в приемные дни должностным лицом администрации по предварительной записи, произведенной посредством личного обращения в администрацию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7.4.В случае если во время приема заявителя решение поставленных вопросов невозможно, принимается письменное обращение, которое   после   регистрации   подлежит   рассмотрению    в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порядке, определяемом  пунктом   5.6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2.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, и дальнейшая работа с ним ведется как с письменным обращением в порядке,   определяемом    п.5.6    настоящего     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Ответ на Интернет-обращение, помимо оснований, указанных в п.5.6.11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5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6.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9.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 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 xml:space="preserve">              С.А.Пашенцева</w:t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полномоченном органе, имеющем право на выдачу разрешений на строительст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91"/>
        <w:gridCol w:w="1848"/>
        <w:gridCol w:w="1864"/>
        <w:gridCol w:w="1300"/>
        <w:gridCol w:w="183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орга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Отрадненского сельского поселения Тихорец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ница Отрадная улица Ленина, д., 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15 Краснодаркий край, Тихорецкий район, станица Отрадная улица Ленина, д., 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3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tradnay@list.ru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ab/>
        <w:t xml:space="preserve">     С.А.Пашен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государствен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Я О ВЫДАЧЕ РАЗРЕШЕНИЯ НА СТРОИТЕЛЬСТВО</w:t>
      </w:r>
    </w:p>
    <w:p>
      <w:pPr>
        <w:pStyle w:val="Normal"/>
        <w:ind w:firstLine="3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Ф.И.О. должностного лица, на имя которого подается зая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организации, предприятия; ИН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юридический и почтовый адрес; ФИО руководителя; телефон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А Я В Л Е Н И Е от «___» ____________200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дать разрешение на строительство в полном объеме, по отдельным этапам 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ужное подчеркнуть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именование объекта 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емельном участке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город, район, улица, номер участка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ом на ___________________________________________________________месяца(ев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сообща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будет осуществляться на основании 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от «___» ______________       г. № 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пользование землей закреплено ________________________________________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наименование документа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от «___» _______________      г. № 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ная документация на строительство  объекта разработана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проектной организации, ИНН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юридический и почтовый адрес, ФИО руководителя, номер телефона,  банковские реквизиты (наименование банка, р/с, к/с, БИК)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щей лицензию на право выполнения проектных работ, выданную_______________________________________</w:t>
      </w:r>
    </w:p>
    <w:p>
      <w:pPr>
        <w:pStyle w:val="Normal"/>
        <w:ind w:left="1134" w:firstLine="6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наименование лицензионного центра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bCs/>
          <w:sz w:val="24"/>
          <w:szCs w:val="24"/>
        </w:rPr>
        <w:t>_______________________________________________________</w:t>
      </w:r>
      <w:r>
        <w:rPr>
          <w:rFonts w:cs="Arial" w:ascii="Arial" w:hAnsi="Arial"/>
          <w:sz w:val="24"/>
          <w:szCs w:val="24"/>
        </w:rPr>
        <w:t>от «____»______________г.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согласована в установленном порядке с заинтересованными организациями и органами архитектуры и градостроительств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ожительное заключение государственной вневедомственной экспертизы получено за № ___________ от «_____»__________________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схема планировочной организации земельного участка согласована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за № ________________ от «____» __________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о-сметная документация утверждена 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за № _________________________ от «______»________________________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ставлю Вас в известность, чт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инансирование строительства застройщиком будет осуществляться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3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банковские реквизиты и номер счет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боты будут производиться подрядным /хозяйственным/ способом в соответствии с договором № ___от «___» _____________ 200__г. _______________________________________________________________________</w:t>
      </w:r>
    </w:p>
    <w:p>
      <w:pPr>
        <w:pStyle w:val="Normal"/>
        <w:ind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наименование организации, ИНН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юридический и почтовый  адрес, ФИО  руководителя, номер телефона, банковские  реквизиты (наименование банка, р/с, к/с,БИК))</w:t>
      </w:r>
    </w:p>
    <w:p>
      <w:pPr>
        <w:pStyle w:val="Normal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нзия на право выполнения строительно-монтажных работ  выдана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 от «___»______________           г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оизводителем работ приказом  №_______ от «___»______________         г.  назначен 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олжность, фамилия, имя, отчество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имеющий _______________ специальное образование и стаж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высшее, средне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строительстве _________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) функции заказчика в соответствии с договором №____________ от «___» _____          г. будет осущестлять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организации, ИНН, юридический и почтовый адрес, ФИО руководителя, номер телефона,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нзия на право выполнения функций заказчика выдана 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 от «___»_________________     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) технический надзор в соответствии с договором №_____________ от «____» ____        г. будет осуществляться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наименование организации, ИНН, юридический и почтовый адрес, ФИО руководителя, номер телефона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нзия на право оказания инжиниринговых услуг выдана______________________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 от «_____»__________________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м надзором приказом №__________ от «____» ____________       г. назначе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олжность, ФИО, номер телефона работник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 имеющий ________________специальное образование и стаж работы в </w:t>
      </w:r>
    </w:p>
    <w:p>
      <w:pPr>
        <w:pStyle w:val="Normal"/>
        <w:ind w:left="2410" w:firstLine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высшее, средне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е _____________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язуюсь обо всех изменениях, связанных с приведенными в настоящем заявлении сведениями, сообщать в _______________________________________________________</w:t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именование органа управления особыми экономическими зон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                  _____________                  _______________________        М.П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должность)                      (подпись)                                (Фамилия И.О.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Глава Отрадненского сельског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 xml:space="preserve">                  С.А.Пашен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5952" w:hanging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ЕШЕНИЯ НА СТРОИТЕЛЬСТВО</w:t>
      </w:r>
    </w:p>
    <w:p>
      <w:pPr>
        <w:pStyle w:val="ConsPlu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застройщик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- для граждан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организации - дл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)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</w:t>
      </w:r>
    </w:p>
    <w:p>
      <w:pPr>
        <w:pStyle w:val="ConsPlusNonformat"/>
        <w:ind w:left="-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троительство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ей 51 Градостроительного кодекса Российской 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Федерации, разрешает строительство, реконструкцию, капитальный ремонт объекта капитального строительства</w:t>
      </w:r>
    </w:p>
    <w:p>
      <w:pPr>
        <w:pStyle w:val="ConsPlusNonformat"/>
        <w:ind w:left="-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left="2292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нужное зачеркнуть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168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 реконструкци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ого по адресу ___________________________________________</w:t>
      </w:r>
    </w:p>
    <w:p>
      <w:pPr>
        <w:pStyle w:val="ConsPlusNonformat"/>
        <w:ind w:left="1584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ый адрес объекта капитального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действия настоящего разрешения - до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 ____________ ____________________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разрешения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продлено до 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 ____________ 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П. </w:t>
      </w:r>
    </w:p>
    <w:p>
      <w:pPr>
        <w:pStyle w:val="Normal"/>
        <w:ind w:lef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Глава Отрадненского сельског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 xml:space="preserve">         С.А.Пашенцева</w:t>
      </w:r>
    </w:p>
    <w:p>
      <w:pPr>
        <w:pStyle w:val="Normal"/>
        <w:ind w:lef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риложение №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</w:rPr>
        <w:t>БЛОК–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цедуры выдачи разрешений на строительство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57"/>
        <w:gridCol w:w="926"/>
        <w:gridCol w:w="395"/>
        <w:gridCol w:w="533"/>
        <w:gridCol w:w="652"/>
        <w:gridCol w:w="612"/>
        <w:gridCol w:w="296"/>
        <w:gridCol w:w="887"/>
        <w:gridCol w:w="2610"/>
      </w:tblGrid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строительство, представляет в администрацию заявление о выдаче разрешения на строительство, а также прилагаемые к нему документы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наличия документов, прилагаемых к заявлению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регистрацию документов, представленных лицом, осуществляющим строительство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>2.требованиям, установленным в разрешении на отклонение от предельных параметров разрешенного строительства (при их наличии)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уют требованиям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ыдает лицу, осуществляющему строительство, разрешение на строительство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на строительство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строительство объекта ИЖС, передает в администрацию один экземпляр копии схемы планировочной организации земельного участка с обозначением места размещения объекта ИЖС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капитальное строительство объекта, передает в администрацию один экземпляр копии результатов инженерных изысканий; сведения о площади, о высоте и об этажности объекта капитального строительства, о сетях инженерно-технического обеспечения; по одному экземпляру копий разделов проектной документации, предусмотренных п.2,8-10 ч.12 ст.48 ГК РФ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и материалов, представленных лицом, осуществляющим строительство, в орган местного самоуправления в целях их размещения в информационных системах обеспечения градостро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Глава Отрадненского сельског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ab/>
        <w:t>С.А.Пашенцев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56:00Z</dcterms:created>
  <dc:creator>logunova</dc:creator>
  <dc:description/>
  <cp:keywords/>
  <dc:language>en-US</dc:language>
  <cp:lastModifiedBy>USER</cp:lastModifiedBy>
  <cp:lastPrinted>2010-02-16T11:00:00Z</cp:lastPrinted>
  <dcterms:modified xsi:type="dcterms:W3CDTF">2010-04-29T17:05:00Z</dcterms:modified>
  <cp:revision>5</cp:revision>
  <dc:subject/>
  <dc:title>ДЕПАРТАМЕНТ ПО АРХИТЕКТУРЕ И ГРАДОСТРОИТЕЛЬСТВУ КРАСНОДАРСКОГО КРАЯ</dc:title>
</cp:coreProperties>
</file>