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АДМИНИСТРАЦИИ  ОТРАДНЕНСКОГО СЕЛЬСКОГО ПОСЕЛЕНИЯ ТИХОРЕЦКОГО  РАЙОНА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04.05.2010</w:t>
        <w:tab/>
        <w:tab/>
        <w:t xml:space="preserve">  </w:t>
        <w:tab/>
        <w:t xml:space="preserve">                                                          № 2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 изменений в постановление администрац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радненского сельского поселения Тихорецкого района от 8 апреля 2010 года № 21 «Об утверждении 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с законодательством нормативных правовых актов, п о с т а н о в л я ю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в приложение к постановлению администрации Отрадненского сельского поселения Тихорецкого района от 16 апреля 2010 года № 27 «Об утверждении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»: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в пункте 1.5 слова «приказом Генпрокуратуры России от 27 марта 2009 года № 93 «О реализации Федерального закона от 26 декабря 2008 года № 294-ФЗ «О защите прав юридических лиц и индивидуальных предпринимателей при осущ5ествлении государственного контроля (надзора) и муниципального контроля» (документ не опубликован)» исключить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1.7. дополнить подпунктом «протокол об административном правонарушении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в пункте 3.2. перед словами «1 сентября» добавить слово «до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е 3.4 слова «Прокуратура рассматривае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, предшествующего года проведения плановых проверок, вносить предложение главе поселения о проведении совместных плановых проверок» исключить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5.подпункт 4 пункта 3.22 изложить в новой редакции «4) при истечении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Обнародовать настоящее  постановление, в  установленном  поряд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Контроль за выполнением настоящего постановления возложить на  специалиста администрации Отрадненского сельского поселения А.А.Верб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Отрадне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А.Пашенц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00:00Z</dcterms:created>
  <dc:creator>user</dc:creator>
  <dc:description/>
  <cp:keywords/>
  <dc:language>en-US</dc:language>
  <cp:lastModifiedBy>USER</cp:lastModifiedBy>
  <cp:lastPrinted>2010-05-31T21:50:00Z</cp:lastPrinted>
  <dcterms:modified xsi:type="dcterms:W3CDTF">2010-05-31T18:26:00Z</dcterms:modified>
  <cp:revision>4</cp:revision>
  <dc:subject/>
  <dc:title/>
</cp:coreProperties>
</file>