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Heading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14.07.2010 </w:t>
        <w:tab/>
        <w:t xml:space="preserve">             </w:t>
        <w:tab/>
        <w:t xml:space="preserve">                                                          № 40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sz w:val="24"/>
          <w:szCs w:val="26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принятия решения о признании (отказе в признании) заявителя и членов его семьи малоимущими </w:t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9"/>
          <w:szCs w:val="29"/>
        </w:rPr>
      </w:pPr>
      <w:r>
        <w:rPr>
          <w:rFonts w:cs="Arial" w:ascii="Arial" w:hAnsi="Arial"/>
          <w:b w:val="false"/>
          <w:bCs w:val="false"/>
          <w:sz w:val="29"/>
          <w:szCs w:val="29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о исполнение Закона Краснодарского края от 29 декабря 2009 года            № 1890-КЗ «О порядке признания граждан малоимущими в целях                       принятия их на учет в качестве нуждающихся в жилых помещениях»,                          в соответствии с Уставом Отрадненского  сельского поселения Тихорецкого района, п о с т а н о в л я ю: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bookmarkStart w:id="0" w:name="sub_101"/>
      <w:bookmarkEnd w:id="0"/>
      <w:r>
        <w:rPr>
          <w:rFonts w:cs="Arial" w:ascii="Arial" w:hAnsi="Arial"/>
          <w:sz w:val="24"/>
          <w:szCs w:val="24"/>
        </w:rPr>
        <w:t>1.Утвердить Порядок принятия решения о признании (отказе в признании) заявителя и членов его семьи малоимущими в целях принятия их на учет в качестве нуждающихся в жилых помещениях (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Documents%20and%20Settings%5CUSER%5C%D0%A0%D0%B0%D0%B1%D0%BE%D1%87%D0%B8%D0%B9%20%D1%81%D1%82%D0%BE%D0%BB%5C%D0%9F%D0%9E%D0%A1%D0%A2.2010%5C%D0%98%D0%AE%D0%9B%D0%AC%5C%D0%BF%D0%BE%D1%80%D1%8F%D0%B4%D0%BE%D0%BA%20%D1%83%D1%87%D0%B5%D1%82%D0%B0%20%D0%BD%D1%83%D0%B6%D0%B4%5C%D0%BF%D0%BE%D1%81%D1%82%D0%B0%D0%BD%D0%BE%D0%B2%D0%BB%D0%B5%D0%BD%D0%B8%D0%B5.rtf" \l "sub_1%23sub_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илагается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bookmarkStart w:id="1" w:name="sub_101"/>
      <w:bookmarkEnd w:id="1"/>
      <w:r>
        <w:rPr>
          <w:rFonts w:cs="Arial" w:ascii="Arial" w:hAnsi="Arial"/>
          <w:sz w:val="24"/>
          <w:szCs w:val="24"/>
        </w:rPr>
        <w:t>2.Обнародовать настоящее постановление в установленном порядке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Пашенцева</w:t>
      </w:r>
    </w:p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/>
            </w:pPr>
            <w:hyperlink w:anchor="sub_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администрации Отрадненского  сельского поселения Тихорец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4.07.2010  № 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ИНЯТИЯ РЕШЕНИЯ О ПРИЗНА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КАЗЕ В ПРИЗНАНИИ) ЗАЯВИТЕЛЯ И ЧЛЕНОВ ЕГО СЕМЬИ МАЛОИМУЩИМИ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Настоящий Порядок разработан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(далее - Закон № 1890-КЗ) с учетом Методических рекомендаци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sz w:val="24"/>
          <w:szCs w:val="24"/>
        </w:rPr>
        <w:t>в целях признания граждан малоимущими (далее - Методика), утвержденных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             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" w:name="sub_1001"/>
      <w:bookmarkEnd w:id="2"/>
      <w:r>
        <w:rPr>
          <w:rFonts w:cs="Arial" w:ascii="Arial" w:hAnsi="Arial"/>
          <w:b w:val="false"/>
          <w:bCs w:val="false"/>
          <w:sz w:val="24"/>
          <w:szCs w:val="24"/>
        </w:rPr>
        <w:t>1.Общи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sub_1001"/>
      <w:bookmarkStart w:id="4" w:name="sub_1001"/>
      <w:bookmarkEnd w:id="4"/>
    </w:p>
    <w:p>
      <w:pPr>
        <w:pStyle w:val="Normal"/>
        <w:ind w:firstLine="851"/>
        <w:jc w:val="both"/>
        <w:rPr/>
      </w:pPr>
      <w:bookmarkStart w:id="5" w:name="sub_10011"/>
      <w:r>
        <w:rPr>
          <w:rFonts w:cs="Arial" w:ascii="Arial" w:hAnsi="Arial"/>
          <w:sz w:val="24"/>
          <w:szCs w:val="24"/>
        </w:rPr>
        <w:t>1.1.</w:t>
      </w:r>
      <w:bookmarkStart w:id="6" w:name="sub_10012"/>
      <w:bookmarkEnd w:id="5"/>
      <w:r>
        <w:rPr>
          <w:rFonts w:cs="Arial" w:ascii="Arial" w:hAnsi="Arial"/>
          <w:sz w:val="24"/>
          <w:szCs w:val="24"/>
        </w:rPr>
        <w:t xml:space="preserve">Малоимущими гражданами в целях принятия их на учет в качестве нуждающихся в жилых помещениях признаются граждане и члены их семей (одиноко проживающие граждане), имущественная обеспеченность которых меньше стоимости общей площади жилого помещения, определяемой в установленном частью 3 статьи 3 Закона №1890-КЗ порядке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Советом Отрадненского сельского поселения Тихорец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7" w:name="sub_10013"/>
      <w:bookmarkEnd w:id="6"/>
      <w:bookmarkEnd w:id="7"/>
      <w:r>
        <w:rPr>
          <w:rFonts w:cs="Arial" w:ascii="Arial" w:hAnsi="Arial"/>
          <w:sz w:val="24"/>
          <w:szCs w:val="24"/>
        </w:rPr>
        <w:t>1.2.Расчет размера дохода, приходящегося на каждого члена семьи или одиноко проживающего гражданина (далее по тексту - семья), и стоимости имущества, находящегося в собственности семьи и подлежащего налогообложению, в целях признания семьи малоимущей производится администрацией Отрадненского  сельского поселения Тихорецкого района (далее по тексту - уполномоченный орган). Уполномоченный орган осуществляет действия по установлению фактов наличия (отсутствия) законных оснований для признания малоимущими граждан, зарегистрированных по месту жительства на территории  Отрадненского  сельского поселения Тихорецкого района, в целях принятия их на учет в качестве нуждающихся в жилых помещениях.</w:t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bookmarkStart w:id="8" w:name="sub_10013"/>
      <w:bookmarkStart w:id="9" w:name="sub_1002"/>
      <w:bookmarkStart w:id="10" w:name="sub_10013"/>
      <w:bookmarkStart w:id="11" w:name="sub_1002"/>
      <w:bookmarkEnd w:id="10"/>
      <w:bookmarkEnd w:id="11"/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Рассмотрение вопроса о признании граждан малоимущим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2" w:name="sub_1002"/>
      <w:bookmarkStart w:id="13" w:name="sub_1002"/>
      <w:bookmarkEnd w:id="13"/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Рассмотрение вопроса о признании семьи малоимущей производится на основании заявления заявителя и членов его семьи по месту их жительства по личному формализованному заявлению заявителя на имя главы Отрадненского  сельского поселения Тихорецкого района, по форме, утвержденной приложением № 1 к приказу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выписка из лицевого счета жилого помещения по месту регистрации (по месту жительства) гражданина и членов его семьи по форме, установленной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форме, которые установлены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12 месяцев, непосредственно предшествующих месяцу подачи заявления о признании гражданина и членов его семьи (одиноко проживающего гражданина) малоимущи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Одновременно каждый из совершеннолетних граждан, указанных в заявлении, дают согласие уполномоченному органу на обработку сведений об их доходах и имуществе в форме письменного заявления, заполняемого при подаче документов, с целью признания их малоимущими. При этом уполномоченным органом, получающим доступ к персональным данным, должна обеспечиваться конфиденциальность таких данных.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№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3.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. Оригиналы документов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:%5C%D0%9C%D0%BE%D0%B8%20%D0%B4%D0%BE%D0%BA%D1%83%D0%BC%D0%B5%D0%BD%D1%82%D1%8B%5C%D0%B6%D0%B8%D0%BB%D1%8C%D0%B5%5C%D0%97%D0%B0%D0%BA%D0%BE%D0%BD%20%20N%201890-%D0%9A%D0%97.rtf" \l "sub_1121%23sub_112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ах 1 - 3 части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статьи 11 Закона № 1890-КЗ, а именно: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14" w:name="sub_1121"/>
      <w:bookmarkEnd w:id="14"/>
      <w:r>
        <w:rPr>
          <w:rFonts w:cs="Arial" w:ascii="Arial" w:hAnsi="Arial"/>
          <w:sz w:val="24"/>
          <w:szCs w:val="24"/>
        </w:rPr>
        <w:t>-паспорт или иной документ, удостоверяющий личность заявителя и каждого члена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15" w:name="sub_1121"/>
      <w:bookmarkEnd w:id="15"/>
      <w:r>
        <w:rPr>
          <w:rFonts w:cs="Arial" w:ascii="Arial" w:hAnsi="Arial"/>
          <w:sz w:val="24"/>
          <w:szCs w:val="24"/>
        </w:rPr>
        <w:t>-документы о составе семьи заявителя (свидетельства о рождении, свидетельство о браке, решение об усыновлении (удочерении), судебные решения и другие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, возвращаются заявителю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Сбор и представление указанных документов возлагается на заявител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В отношении заявителя и членов его семьи формируется регистрационное дело. Порядок формирования регистрационного дела утвержден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О принятии всех необходимых документов заявителю, подавшему заявление, уполномоченным органом выдается (направляется) расписка о принятии этих документов с указанием их перечня, даты и времени принятия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ind w:left="0" w:firstLine="851"/>
        <w:rPr>
          <w:sz w:val="24"/>
          <w:szCs w:val="24"/>
        </w:rPr>
      </w:pPr>
      <w:bookmarkStart w:id="16" w:name="sub_1003"/>
      <w:r>
        <w:rPr>
          <w:sz w:val="24"/>
          <w:szCs w:val="24"/>
        </w:rPr>
        <w:t>3.</w:t>
      </w:r>
      <w:bookmarkEnd w:id="16"/>
      <w:r>
        <w:rPr>
          <w:sz w:val="24"/>
          <w:szCs w:val="24"/>
        </w:rPr>
        <w:t>Проверка достоверности сведений, представляемых заявителями в целях признания их малоимущим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hyperlink w:anchor="sub_102">
        <w:r>
          <w:rPr>
            <w:rStyle w:val="InternetLink"/>
            <w:rFonts w:cs="Arial" w:ascii="Arial" w:hAnsi="Arial"/>
            <w:sz w:val="24"/>
            <w:szCs w:val="24"/>
          </w:rPr>
          <w:t>Уполномоченный орган</w:t>
        </w:r>
      </w:hyperlink>
      <w:r>
        <w:rPr>
          <w:rFonts w:cs="Arial" w:ascii="Arial" w:hAnsi="Arial"/>
          <w:sz w:val="24"/>
          <w:szCs w:val="24"/>
        </w:rPr>
        <w:t xml:space="preserve"> 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информации о заявителе и составе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информации о месте жительства заявителя и членов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сведений о доход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Уполномоченные органы вправе инициировать проверку отдельных сведений, представленных заявителями, в случаях, если у них имеется информация о том, что представленные сведения недостоверны или непол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Heading1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Методика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b w:val="false"/>
          <w:bCs w:val="false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 w:ascii="Arial" w:hAnsi="Arial"/>
          <w:b w:val="false"/>
          <w:bCs w:val="false"/>
          <w:sz w:val="24"/>
          <w:szCs w:val="24"/>
        </w:rPr>
        <w:t>в целях признания граждан малоимущи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1.Методика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 xml:space="preserve">в целях признания граждан малоимущими </w:t>
      </w:r>
      <w:bookmarkStart w:id="17" w:name="sub_1006"/>
      <w:r>
        <w:rPr>
          <w:rFonts w:cs="Arial" w:ascii="Arial" w:hAnsi="Arial"/>
          <w:sz w:val="24"/>
          <w:szCs w:val="24"/>
        </w:rPr>
        <w:t>утверждена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составления заключ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1.Заключение составляется уполномоченным органом отдельно по каждому </w:t>
      </w:r>
      <w:hyperlink w:anchor="sub_6">
        <w:r>
          <w:rPr>
            <w:rStyle w:val="InternetLink"/>
            <w:rFonts w:cs="Arial" w:ascii="Arial" w:hAnsi="Arial"/>
            <w:sz w:val="24"/>
            <w:szCs w:val="24"/>
          </w:rPr>
          <w:t>формализованному заявлению</w:t>
        </w:r>
      </w:hyperlink>
      <w:r>
        <w:rPr>
          <w:rFonts w:cs="Arial" w:ascii="Arial" w:hAnsi="Arial"/>
          <w:sz w:val="24"/>
          <w:szCs w:val="24"/>
        </w:rPr>
        <w:t xml:space="preserve"> гражданина (далее - заявление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ращениям граждан, представленным в произвольной форме, заключения не составляются. Рассмотрение таких обращений производится в порядке, установленном действующим законодательством для рассмотрения обращений гражда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2.Заключение составляется на основании расчета, составленного на основании данных, полученных в результате </w:t>
      </w:r>
      <w:hyperlink w:anchor="sub_1007">
        <w:r>
          <w:rPr>
            <w:rStyle w:val="InternetLink"/>
            <w:rFonts w:cs="Arial" w:ascii="Arial" w:hAnsi="Arial"/>
            <w:sz w:val="24"/>
            <w:szCs w:val="24"/>
          </w:rPr>
          <w:t>расчета</w:t>
        </w:r>
      </w:hyperlink>
      <w:r>
        <w:rPr>
          <w:rFonts w:cs="Arial" w:ascii="Arial" w:hAnsi="Arial"/>
          <w:sz w:val="24"/>
          <w:szCs w:val="24"/>
        </w:rPr>
        <w:t xml:space="preserve"> размера дохода и стоимости имущества или внеплановой проверки, проводимой в случае наличия у уполномоченного органа информации о том, что представленные гражданином сведения недостоверны и (или) неполн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Заключение подписывается начальником общего отдела администрации Отрадненского 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Заключение составляется в одном экземпляре, который прикладывается к проекту решения администрации Отрадненс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указываются следующе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дата и время принятия заявления гражданина со всеми необходимыми учетными документам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фамилия (в том числе при рождении), имя, отчество (полностью)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родственные отношения заявителя с членами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даты рождения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реквизиты (серия, номер, дата выдачи, наименование органа, выдавшего документ) паспорта или иного документа, удостоверяющего личность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серия, номер и дата выдачи свидетельства о государственной регистрации права собственности заявителя и (или) членов его семьи на жилое(ые) помещение(я), которые принадлежали заявителю и (или) членам его семьи на протяжении последних пяти лет, предшествующих дате подачи заявления о принятии на учет в качестве нуждающегося в жилом помещении (при наличии факта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информация об имущественном положении заявителя и членов его семьи либо реквизиты (наименование, серия, номер, дата выдачи, наименование организации, выдавшей документ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адрес регистрации по месту жительства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статус заявителя и каждого из членов его семьи в занимаемом жилом помещени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расчеты размера дохода, приходящегося на заявителя и каждого члена его семьи (одиноко проживающего гражданина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л)определения размера стоимости имущества, находящегося в собственности заявителя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4"/>
          <w:sz w:val="24"/>
          <w:szCs w:val="24"/>
        </w:rPr>
        <w:t xml:space="preserve">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>производимые расчеты на основании представленных докумен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аргументированный вывод уполномоченного органа о наличии законных оснований для признания (отказа в признании) заявителя и членов его семьи малоимущими (в том числе со ссылкой на пункт (ов) статьи 15 Закона             № 1890-КЗ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предложение уполномоченного органа по решению вопроса указанного в заявлен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Заключение подготавливается не позднее, чем в течение 25 рабочих дней со дня предоставления в уполномоченный орган всех необходимых документов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6.Принятие решения о признании семьи малоимущей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7"/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На основании письменного заключения, по форме, указанной в разделе 5 настоящего Порядка, администрация Отрадненского  сельского поселения принимает решение о признании (отказе в признании) заявителя и членов его семьи малоимущим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о признании (отказе в признании) заявителя и членов его семьи малоимущими, оформляется постановлением администрации Отрадненского  сельского поселения Тихорецкого района в соответствии с действующими нормативно-правовыми актам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6.3.В случае отказа в признании заявителя и членов его семьи малоимущими решение должно содержать причины отказа с обязательной ссылкой на основания, предусмотренные </w:t>
      </w:r>
      <w:hyperlink w:anchor="sub_15">
        <w:r>
          <w:rPr>
            <w:rStyle w:val="InternetLink"/>
            <w:rFonts w:cs="Arial" w:ascii="Arial" w:hAnsi="Arial"/>
            <w:sz w:val="24"/>
            <w:szCs w:val="24"/>
          </w:rPr>
          <w:t>статьей 15</w:t>
        </w:r>
      </w:hyperlink>
      <w:r>
        <w:rPr>
          <w:rFonts w:cs="Arial" w:ascii="Arial" w:hAnsi="Arial"/>
          <w:sz w:val="24"/>
          <w:szCs w:val="24"/>
        </w:rPr>
        <w:t xml:space="preserve"> Закона №1890-КЗ, а именн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)не представлены предусмотренные </w:t>
      </w:r>
      <w:hyperlink w:anchor="sub_11">
        <w:r>
          <w:rPr>
            <w:rStyle w:val="InternetLink"/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Закона №1890-КЗ документы или содержащиеся в представленных документах сведения являются неполными или недостоверны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заявителем (заявителем и членами его семьи), относящимся к отдельной категории, установленной федеральным законодательством или законами Краснодарского края, получена социальная выплата на приобретение жилого помещения в собственность (строительство индивидуального жилого дома), предоставленная в соответствии с федеральным законодательством или законодательством Краснодарского края в виде мер социальной поддержк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)суммарный размер общей площади всех пригодных для проживания жилых помещений и (или) их частей (долей в праве общей собственности), в отношении которых заявитель и (или) кто-либо из членов его семьи обладает правом собственности, и общей площади жилых помещений, занимаемых заявителем и (или) членами его семьи по договорам социального найма, больше размера общей площади жилого помещения, рассчитанной для данной семьи с применением </w:t>
      </w:r>
      <w:hyperlink w:anchor="sub_104">
        <w:r>
          <w:rPr>
            <w:rStyle w:val="InternetLink"/>
            <w:rFonts w:cs="Arial" w:ascii="Arial" w:hAnsi="Arial"/>
            <w:sz w:val="24"/>
            <w:szCs w:val="24"/>
          </w:rPr>
          <w:t>учетной нормы площади жилого помещения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)имущественная обеспеченность заявителя и членов его семьи, определяемая в порядке, установленном Законом № 1890-КЗ, больше стоимости общей площади жилого помещения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органом местного самоуправления на территории соответствующего муниципального образова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Не позднее чем через 3 рабочих дня со дня принятия решения о признании (отказе в признании)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Отрадненского  сельского поселения Тихорецкого района копию соответствующего реш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Заявитель и члены его семьи, в отношении которых принято решение о признании их малоимущими, имеют право в течение года со дня принятия указанного решения в порядке, установленном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обратиться в орган местного самоуправления с заявлением о принятии на учет в качестве нуждающихся в жилых помещениях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Заявитель и члены его семьи, в отношении которых принято решение об отказе в признании их малоимущими,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6.7.Отказ в признании заявителя и членов его семьи малоимущими может быть обжалован заявителем или его законным представителем в судебном порядк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Семьям, которым отказано в признании их малоимущими, документы, полученные от них, не возвращаютс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Выдача заявителю решений администрации Отрадненского сельского поселения Тихорецкого района, а также расписок, извещений и уведомлений производится под роспись заявителю в получении этих документов, а направление по почте указанных документов - заказным письмом с уведомлением о вруч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 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hyperlink w:anchor="sub_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администрации Отрадненского 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4.07.2010  №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ИНЯТИЯ РЕШЕНИЯ О ПРИЗНАН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КАЗЕ В ПРИЗНАНИИ) ЗАЯВИТЕЛЯ И ЧЛЕНОВ ЕГО СЕМЬИ МАЛОИМУЩИМ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Настоящий Порядок разработан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(далее - Закон № 1890-КЗ) с учетом Методических рекомендаци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sz w:val="24"/>
          <w:szCs w:val="24"/>
        </w:rPr>
        <w:t>в целях признания граждан малоимущими (далее - Методика), утвержденных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             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Общи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1.Малоимущими гражданами в целях принятия их на учет в качестве нуждающихся в жилых помещениях признаются граждане и члены их семей (одиноко проживающие граждане), имущественная обеспеченность которых меньше стоимости общей площади жилого помещения, определяемой в установленном частью 3 статьи 3 Закона №1890-КЗ порядке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Советом Отрадненского сельского поселения Тихорец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Расчет размера дохода, приходящегося на каждого члена семьи или одиноко проживающего гражданина (далее по тексту - семья), и стоимости имущества, находящегося в собственности семьи и подлежащего налогообложению, в целях признания семьи малоимущей производится администрацией Отрадненского  сельского поселения Тихорецкого района (далее по тексту - уполномоченный орган). Уполномоченный орган осуществляет действия по установлению фактов наличия (отсутствия) законных оснований для признания малоимущими граждан, зарегистрированных по месту жительства на территории  Отрадненского  сельского поселения Тихорецкого района, в целях принятия их на учет в качестве нуждающихся в жилых помещениях.</w:t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Рассмотрение вопроса о признании граждан малоимущим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Рассмотрение вопроса о признании семьи малоимущей производится на основании заявления заявителя и членов его семьи по месту их жительства по личному формализованному заявлению заявителя на имя главы Отрадненского  сельского поселения Тихорецкого района, по форме, утвержденной приложением № 1 к приказу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выписка из лицевого счета жилого помещения по месту регистрации (по месту жительства) гражданина и членов его семьи по форме, установленной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форме, которые установлены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12 месяцев, непосредственно предшествующих месяцу подачи заявления о признании гражданина и членов его семьи (одиноко проживающего гражданина) малоимущи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Одновременно каждый из совершеннолетних граждан, указанных в заявлении, дают согласие уполномоченному органу на обработку сведений об их доходах и имуществе в форме письменного заявления, заполняемого при подаче документов, с целью признания их малоимущими. При этом уполномоченным органом, получающим доступ к персональным данным, должна обеспечиваться конфиденциальность таких данных.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                №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3.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. Оригиналы документов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:%5C%D0%9C%D0%BE%D0%B8%20%D0%B4%D0%BE%D0%BA%D1%83%D0%BC%D0%B5%D0%BD%D1%82%D1%8B%5C%D0%B6%D0%B8%D0%BB%D1%8C%D0%B5%5C%D0%97%D0%B0%D0%BA%D0%BE%D0%BD%20%20N%201890-%D0%9A%D0%97.rtf" \l "sub_1121%23sub_112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ах 1 - 3 части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статьи 11 Закона № 1890-КЗ, а именно: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аспорт или иной документ, удостоверяющий личность заявителя и каждого члена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ы о составе семьи заявителя (свидетельства о рождении, свидетельство о браке, решение об усыновлении (удочерении), судебные решения и другие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, возвращаются заявителю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Сбор и представление указанных документов возлагается на заявител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В отношении заявителя и членов его семьи формируется регистрационное дело. Порядок формирования регистрационного дела утвержден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О принятии всех необходимых документов заявителю, подавшему заявление, уполномоченным органом выдается (направляется) расписка о принятии этих документов с указанием их перечня, даты и времени принятия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ind w:left="0" w:firstLine="851"/>
        <w:rPr>
          <w:sz w:val="24"/>
          <w:szCs w:val="24"/>
        </w:rPr>
      </w:pPr>
      <w:r>
        <w:rPr>
          <w:sz w:val="24"/>
          <w:szCs w:val="24"/>
        </w:rPr>
        <w:t>3.Проверка достоверности сведений, представляемых заявителями в целях признания их малоимущим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hyperlink w:anchor="sub_102">
        <w:r>
          <w:rPr>
            <w:rStyle w:val="InternetLink"/>
            <w:rFonts w:cs="Arial" w:ascii="Arial" w:hAnsi="Arial"/>
            <w:sz w:val="24"/>
            <w:szCs w:val="24"/>
          </w:rPr>
          <w:t>Уполномоченный орган</w:t>
        </w:r>
      </w:hyperlink>
      <w:r>
        <w:rPr>
          <w:rFonts w:cs="Arial" w:ascii="Arial" w:hAnsi="Arial"/>
          <w:sz w:val="24"/>
          <w:szCs w:val="24"/>
        </w:rPr>
        <w:t xml:space="preserve"> 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информации о заявителе и составе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информации о месте жительства заявителя и членов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сведений о доход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Уполномоченные органы вправе инициировать проверку отдельных сведений, представленных заявителями, в случаях, если у них имеется информация о том, что представленные сведения недостоверны или непол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Heading1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Методика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b w:val="false"/>
          <w:bCs w:val="false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 w:ascii="Arial" w:hAnsi="Arial"/>
          <w:b w:val="false"/>
          <w:bCs w:val="false"/>
          <w:sz w:val="24"/>
          <w:szCs w:val="24"/>
        </w:rPr>
        <w:t>в целях признания граждан малоимущи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1.Методика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>в целях признания граждан малоимущими утверждена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составления заключ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1.Заключение составляется уполномоченным органом отдельно по каждому </w:t>
      </w:r>
      <w:hyperlink w:anchor="sub_6">
        <w:r>
          <w:rPr>
            <w:rStyle w:val="InternetLink"/>
            <w:rFonts w:cs="Arial" w:ascii="Arial" w:hAnsi="Arial"/>
            <w:sz w:val="24"/>
            <w:szCs w:val="24"/>
          </w:rPr>
          <w:t>формализованному заявлению</w:t>
        </w:r>
      </w:hyperlink>
      <w:r>
        <w:rPr>
          <w:rFonts w:cs="Arial" w:ascii="Arial" w:hAnsi="Arial"/>
          <w:sz w:val="24"/>
          <w:szCs w:val="24"/>
        </w:rPr>
        <w:t xml:space="preserve"> гражданина (далее - заявление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ращениям граждан, представленным в произвольной форме, заключения не составляются. Рассмотрение таких обращений производится в порядке, установленном действующим законодательством для рассмотрения обращений гражда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2.Заключение составляется на основании расчета, составленного на основании данных, полученных в результате </w:t>
      </w:r>
      <w:hyperlink w:anchor="sub_1007">
        <w:r>
          <w:rPr>
            <w:rStyle w:val="InternetLink"/>
            <w:rFonts w:cs="Arial" w:ascii="Arial" w:hAnsi="Arial"/>
            <w:sz w:val="24"/>
            <w:szCs w:val="24"/>
          </w:rPr>
          <w:t>расчета</w:t>
        </w:r>
      </w:hyperlink>
      <w:r>
        <w:rPr>
          <w:rFonts w:cs="Arial" w:ascii="Arial" w:hAnsi="Arial"/>
          <w:sz w:val="24"/>
          <w:szCs w:val="24"/>
        </w:rPr>
        <w:t xml:space="preserve"> размера дохода и стоимости имущества или внеплановой проверки, проводимой в случае наличия у уполномоченного органа информации о том, что представленные гражданином сведения недостоверны и (или) неполн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Заключение подписывается начальником общего отдела администрации Отрадненского 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Заключение составляется в одном экземпляре, который прикладывается к проекту решения администрации Отрадненс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указываются следующе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дата и время принятия заявления гражданина со всеми необходимыми учетными документам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фамилия (в том числе при рождении), имя, отчество (полностью)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родственные отношения заявителя с членами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даты рождения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реквизиты (серия, номер, дата выдачи, наименование органа, выдавшего документ) паспорта или иного документа, удостоверяющего личность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серия, номер и дата выдачи свидетельства о государственной регистрации права собственности заявителя и (или) членов его семьи на жилое(ые) помещение(я), которые принадлежали заявителю и (или) членам его семьи на протяжении последних пяти лет, предшествующих дате подачи заявления о принятии на учет в качестве нуждающегося в жилом помещении (при наличии факта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информация об имущественном положении заявителя и членов его семьи либо реквизиты (наименование, серия, номер, дата выдачи, наименование организации, выдавшей документ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адрес регистрации по месту жительства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статус заявителя и каждого из членов его семьи в занимаемом жилом помещени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расчеты размера дохода, приходящегося на заявителя и каждого члена его семьи (одиноко проживающего гражданина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л)определения размера стоимости имущества, находящегося в собственности заявителя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4"/>
          <w:sz w:val="24"/>
          <w:szCs w:val="24"/>
        </w:rPr>
        <w:t xml:space="preserve">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>производимые расчеты на основании представленных докумен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аргументированный вывод уполномоченного органа о наличии законных оснований для признания (отказа в признании) заявителя и членов его семьи малоимущими (в том числе со ссылкой на пункт (ов) статьи 15 Закона             № 1890-КЗ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предложение уполномоченного органа по решению вопроса указанного в заявлен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Заключение подготавливается не позднее, чем в течение 25 рабочих дней со дня предоставления в уполномоченный орган всех необходимых документов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6.Принятие решения о признании семьи малоимущей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На основании письменного заключения, по форме, указанной в разделе 5 настоящего Порядка, администрация Отрадненского  сельского поселения принимает решение о признании (отказе в признании) заявителя и членов его семьи малоимущим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о признании (отказе в признании) заявителя и членов его семьи малоимущими, оформляется постановлением администрации Отрадненского  сельского поселения Тихорецкого района в соответствии с действующими нормативно-правовыми актам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6.3.В случае отказа в признании заявителя и членов его семьи малоимущими решение должно содержать причины отказа с обязательной ссылкой на основания, предусмотренные </w:t>
      </w:r>
      <w:hyperlink w:anchor="sub_15">
        <w:r>
          <w:rPr>
            <w:rStyle w:val="InternetLink"/>
            <w:rFonts w:cs="Arial" w:ascii="Arial" w:hAnsi="Arial"/>
            <w:sz w:val="24"/>
            <w:szCs w:val="24"/>
          </w:rPr>
          <w:t>статьей 15</w:t>
        </w:r>
      </w:hyperlink>
      <w:r>
        <w:rPr>
          <w:rFonts w:cs="Arial" w:ascii="Arial" w:hAnsi="Arial"/>
          <w:sz w:val="24"/>
          <w:szCs w:val="24"/>
        </w:rPr>
        <w:t xml:space="preserve"> Закона №1890-КЗ, а именн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)не представлены предусмотренные </w:t>
      </w:r>
      <w:hyperlink w:anchor="sub_11">
        <w:r>
          <w:rPr>
            <w:rStyle w:val="InternetLink"/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Закона №1890-КЗ документы или содержащиеся в представленных документах сведения являются неполными или недостоверны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заявителем (заявителем и членами его семьи), относящимся к отдельной категории, установленной федеральным законодательством или законами Краснодарского края, получена социальная выплата на приобретение жилого помещения в собственность (строительство индивидуального жилого дома), предоставленная в соответствии с федеральным законодательством или законодательством Краснодарского края в виде мер социальной поддержк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)суммарный размер общей площади всех пригодных для проживания жилых помещений и (или) их частей (долей в праве общей собственности), в отношении которых заявитель и (или) кто-либо из членов его семьи обладает правом собственности, и общей площади жилых помещений, занимаемых заявителем и (или) членами его семьи по договорам социального найма, больше размера общей площади жилого помещения, рассчитанной для данной семьи с применением </w:t>
      </w:r>
      <w:hyperlink w:anchor="sub_104">
        <w:r>
          <w:rPr>
            <w:rStyle w:val="InternetLink"/>
            <w:rFonts w:cs="Arial" w:ascii="Arial" w:hAnsi="Arial"/>
            <w:sz w:val="24"/>
            <w:szCs w:val="24"/>
          </w:rPr>
          <w:t>учетной нормы площади жилого помещения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)имущественная обеспеченность заявителя и членов его семьи, определяемая в порядке, установленном Законом № 1890-КЗ, больше стоимости общей площади жилого помещения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органом местного самоуправления на территории соответствующего муниципального образова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Не позднее чем через 3 рабочих дня со дня принятия решения о признании (отказе в признании)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Отрадненского  сельского поселения Тихорецкого района копию соответствующего реш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Заявитель и члены его семьи, в отношении которых принято решение о признании их малоимущими, имеют право в течение года со дня принятия указанного решения в порядке, установленном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обратиться в орган местного самоуправления с заявлением о принятии на учет в качестве нуждающихся в жилых помещениях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Заявитель и члены его семьи, в отношении которых принято решение об отказе в признании их малоимущими,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Отказ в признании заявителя и членов его семьи малоимущими может быть обжалован заявителем или его законным представителем в судебном порядк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Семьям, которым отказано в признании их малоимущими, документы, полученные от них, не возвращаютс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Выдача заявителю решений администрации Отрадненского сельского поселения Тихорецкого района, а также расписок, извещений и уведомлений производится под роспись заявителю в получении этих документов, а направление по почте указанных документов - заказным письмом с уведомлением о вруч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 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59:00Z</dcterms:created>
  <dc:creator>SECRET</dc:creator>
  <dc:description/>
  <cp:keywords/>
  <dc:language>en-US</dc:language>
  <cp:lastModifiedBy>User</cp:lastModifiedBy>
  <cp:lastPrinted>2010-07-28T13:13:00Z</cp:lastPrinted>
  <dcterms:modified xsi:type="dcterms:W3CDTF">2010-08-05T07:21:00Z</dcterms:modified>
  <cp:revision>9</cp:revision>
  <dc:subject/>
  <dc:title> </dc:title>
</cp:coreProperties>
</file>