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ОТРАДНЕНСКОГО СЕЛЬСКОГО ПОСЕЛЕНИЯ ТИХОРЕЦ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25.08.2010                                                                                 № 6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 предоставлении мер социальной поддержки по оплате жилья, отопления и освещения отдельным категориям граждан, работающим и проживающим в Отрадненском сельском поселения Тихорец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В соответствии с постановлением главы администрации Краснодарского края от 4 февраля 2005 года № 65 «О предоставлении мер социальной поддержки по оплате жилья, отопления и освещения отдельным категориям граждан, работающим и проживающим в сельских населенных пунктах или поселках городского  типа», решением  Совета   Отрадненского  сельского  поселения  от  10  декабря  2009 года </w:t>
      </w:r>
    </w:p>
    <w:p>
      <w:pPr>
        <w:pStyle w:val="Normal"/>
        <w:tabs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    «О  бюджете  Отрадненского   сельского  поселения   Тихорецкого     района»</w:t>
      </w:r>
    </w:p>
    <w:p>
      <w:pPr>
        <w:pStyle w:val="Normal"/>
        <w:tabs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 о с т а н о в л я ю: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Утвердить:</w:t>
      </w:r>
    </w:p>
    <w:p>
      <w:pPr>
        <w:pStyle w:val="Normal"/>
        <w:tabs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1.Порядок и условия предоставления мер социальной поддержки по оплате жилья, отопления и освещения отдельным  категориям гражданам, работающим и проживающим в Отрадненском сельском поселении Тихорецкого района (далее специалисты села) (приложение №1);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2.Перечень специалистов села, имеющих право на получение мер социальной поддержки по оплате жилья, отопления и освещения (приложение № 2);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3.Норму площади жилья, применяемую для предоставления специалистам села мер социальной поддержки по оплате жилья, отопления, из расчета 12 кв. метров общей площади на одного человека;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4.Норму расхода электроэнергии, применяемую для предоставления специалистам села меры социальной поддержки по оплате освещения, из расчета 15 квт - часов  в месяц на одного человека;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5.Нормативы потребления услуг по теплоснабжению, применяемые при предоставлении специалистам села меры социальной поддержки по оплате отопления с учетом переводного климатического коэффициента (Приложение № 3).</w:t>
      </w:r>
    </w:p>
    <w:p>
      <w:pPr>
        <w:pStyle w:val="Normal"/>
        <w:tabs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1.6.Переводной климатический коэффициент для Отрадненского  сельского поселения Тихорецкого района 1,15 к нормативам потребления услуг по теплоснабжению, применяемый при предоставлении специалистам села мер социальной поддержки по оплате отопления. 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Специалисту 1 категории администрации Отрадненского  сельского поселения Тихорецкого района О.В.Ананьевой производить расчеты сумм средств для предоставления мер социальной поддержки по оплате жилья, отопления и освещения специалистам села согласно нормам и нормативам, установленным настоящим постановлением.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3.Руководителям культуры  (Сергеевой), (Бабак), образовать рабочую комиссию для решения спорных вопросов возникающих при предоставлении мер социальной поддержки по оплате жилья, отопления и освещения специалистам села.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4.Обнародовать настоящее постановление в установленном порядке. 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5.Контроль за выполнением настоящего постановления оставляю за собой.</w:t>
      </w:r>
    </w:p>
    <w:p>
      <w:pPr>
        <w:pStyle w:val="Normal"/>
        <w:tabs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6.Постановление вступает в силу со дня его обнародования и распространяется на правоотношения, возникшие с 1 января 2010 года.</w:t>
      </w:r>
    </w:p>
    <w:p>
      <w:pPr>
        <w:pStyle w:val="Normal"/>
        <w:tabs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tabs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радненского  сельского поселения </w:t>
      </w:r>
    </w:p>
    <w:p>
      <w:pPr>
        <w:pStyle w:val="Normal"/>
        <w:tabs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ихорецкого района                                                                           </w:t>
      </w:r>
    </w:p>
    <w:p>
      <w:pPr>
        <w:pStyle w:val="Normal"/>
        <w:tabs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А.Пашенцева</w:t>
      </w:r>
    </w:p>
    <w:p>
      <w:pPr>
        <w:pStyle w:val="Normal"/>
        <w:tabs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851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радненского сельского поселения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Тихорецкого района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5.08.  2010    № 60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условия предоставления мер социальной поддержки по оплат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ья, отопления и освещения отдельным категориям граждан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ающим и проживающим в Отрадненском сельском поселен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Настоящий порядок и условия предоставления мер социальной поддержки по оплате жилья, отопления и освещения отдельным категориям граждан, работающим и проживающим в Отрадненском сельском поселении Тихорецкого района (далее - Порядок) разработан на основании  Закона Краснодарского края от 3 ноября 2000 года № 325-КЗ «О культуре»,  постановления главы администрации Краснодарского края от 4 февраля 2005 года № 65 «О предоставлении мер социальной поддержки по оплате жилья, отопления и освещения отдельным категориям граждан, работающим и проживающим в сельских населенных пунктах или поселках городского тип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2.Специалистам села муниципальных учреждений культуры Отрадненского сельского поселения Тихорецкого района работающим и постоянно проживающим в Отрадненском сельском поселении Тихорецкого района (далее - специалисты села) предоставляются меры социальной поддержки по оплате жилья, отопления освещения в порядке, по нормам и нормативам, установленным настоящим постано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З.Меры социальной поддержки по оплате жилья, отопления и освещения предоставляются также постоянно проживающим и зарегистрированным по месту жительства совместно со специалистами села и членам их сем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Для целей   настоящего  Порядка к членам семьи специалиста села относятся дети, не достигшие восемнадцатилетнего возраста,  дети в возрасте от восемнадцати - до   двадцати трех   лет,    обучающиеся   в   образовательных учреждениях по очной форме обуч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семьи определяется по состоянию на начало месяца, в котором заявителем представлены документы для предоставления мер социальной поддержк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Меры социальной поддержки, указанные в пункте 2 настоящего Порядка, сохраняются за вышедшими на пенсию специалистами села, если общий стаж их работы на соответствующих должностях составляет не менее 10 лет и они проживают в сельских населенных пунктах Отрадненского сельского поселения Тихорецкого района.</w:t>
      </w:r>
    </w:p>
    <w:p>
      <w:pPr>
        <w:pStyle w:val="Normal"/>
        <w:tabs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еры социальной поддержки предоставляются за счет средств бюджета Отрадненского  сельского поселения Тихорецкого района, предусмотренных на содержание муниципальных учреждений культуры Отрадненского сельского поселения  Тихорецкого района, в котором работает или работал до выхода на пенсию специалист сел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Специалистам села, проживающим в жилом помещении по договору социального найма, меры социальной поддержки предоставляются в виде оплаты жилья, отопления и освещ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6.Специалистам села, проживающим в собственном жилом помещении, в доме (квартире) мужа (жены), близких родственников (родителей, детей), меры социальной поддержки предоставляются в виде оплаты жилья, отопления и освещ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7.Меры социальной поддержки предоставляются при условии, что постоянная  работа в муниципальном учреждении культуры Отрадненского сельского поселения Тихорецкого района занимает не менее 75% нормы рабочего времени специалиста села и является его основным местом работы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8.Для предоставления мер социальной поддержки специалист села представляет в муниципальное учреждение культуры Отрадненского сельского поселения  Тихорецкого района  следующие документы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справку органа  социальной  защиты населения о неполучении специалистом села и членами его семьи мер социальной поддержки по оплате жилья, отопления и освещения по другим правовым основаниям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заявление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справку с места жительства специалиста сел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пенсионное удостоверение (в случае, установленном пунктом 4 настоящего Порядка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копию паспорта с отметкой о регистрации по месту жительства специалиста сел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копию паспорта на каждого члена семьи с отметкой о регистрации по месту жительств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копию свидетельства о рождении ребенк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в случае если верность копий не засвидетельствована в установленном законом Российской Федерации порядке, специалистом села одновременно предоставляются оригиналы документо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справку из образовательного учреждения, подтверждающую обучение ребенка по очной форме обуч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договор найма жилого помещения (в случае, если специалист села пользуется жилым помещением по договору найма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документы, подтверждающие размер фактических расходов на оплату жилья, отопления и освещения.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случае изменения состава семьи, площади жилья, места жительства получатель мер социальной поддержки по оплате жилья, отопления и освещения обязан в недельный срок уведомить об этом администрацию муниципального учреждения культуры Тихорецкого  а  и представить подтверждающие документ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9.Меры социальной поддержки специалистам села по оплате жилья, отопления и освещения предоставляются в соответствии с установленными настоящим постановлением нормами и нормативами в денежной форм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Предоставление мер социальной поддержки специалистам села осуществляется 4 раза в год по кварталам по месту их работы. </w:t>
      </w:r>
    </w:p>
    <w:p>
      <w:pPr>
        <w:pStyle w:val="Normal"/>
        <w:tabs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Размер возмещения расходов по оплате жилья с отоплением и освещением рассчитывается с учетом доставки топлива на дом, не может быть выше фактически произведенных заявителем расходов и определяется по состоянию на начало месяца, в котором им представлены документы для предоставления мер социальной поддержк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0.Предоставление мер социальной поддержки специалистам села осуществляется с начала месяца, в котором ими представлены документы для предоставления мер социальной поддержки, по тарифам, действующим на момент расчета, утвержденным в соответствии с действующим законодательство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в соответствии с нормативами согласно приложению № 3 к настоящему постановлению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при предоставлении меры социальной поддержки по оплате электроэнергии в соответствии с нормой, установленной подпунктом 4 пункта 1 настоящего постанов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1.В случае проживания специалиста села в жилом помещении по договору социального найма, предоставление мер социальной поддержки по оплате жилья производится в пределах нормы, установленной подпунктом 3 пункта 1 настоящего постановления, но не более 25 рублей за 1 квадратный метр.</w:t>
      </w:r>
    </w:p>
    <w:p>
      <w:pPr>
        <w:pStyle w:val="Normal"/>
        <w:shd w:fill="FFFFFF" w:val="clear"/>
        <w:spacing w:lineRule="exact" w:line="3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бщая площадь жилья, превышающая установленную подпунктом 1.3. пункта 1 настоящего постановления, оплачивается на общих основаниях.</w:t>
      </w:r>
      <w:r>
        <w:rPr>
          <w:rFonts w:cs="Arial" w:ascii="Arial" w:hAnsi="Arial"/>
          <w:color w:val="434343"/>
          <w:spacing w:val="1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2.В случае, если специалист села работает в двух и более муниципальных учреждениях Отрадненского сельского поселения Тихорецкого района, меры социальной поддержки по оплате жилья, отопления и освещения в соответствии с настоящим постановлением предоставляются по основному месту работ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3. В случае если два или более члена семьи-специалиста села работают в муниципальных учреждениях Отрадненского сельского поселения Тихорецкого района, меры социальной поддержки по оплате жилья, отопления и освещения предоставляются одному из н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4.При наличии у специалиста села права на предоставление меры социальной поддержки по нескольким правовым основаниям, ему предоставляется мера социальной поддержки по одному из оснований по выбор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15.В случае если член семьи специалиста села имеет право на предоставление мер социальной поддержки по иным правовым основаниям, он исключается из числа лиц, имеющих право на меры социальной поддержки в соответствии с настоящим постановлением.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6.Спорные вопросы, возникающие при предоставлении специалистам села мер социальной поддержки по оплате жилья, отопления и освещения, разрешаются в рабочих  комиссиях, созданных в муниципальном учреждении культуры Отрадненского сельского поселения Тихорецк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адненского сельского поселени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Тихорецкого района                                                                                                  С.А.Пашенце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exact" w:line="317" w:before="283" w:after="0"/>
        <w:ind w:left="53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434343"/>
          <w:spacing w:val="-9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317"/>
        <w:ind w:left="533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434343"/>
          <w:spacing w:val="-5"/>
          <w:sz w:val="24"/>
          <w:szCs w:val="24"/>
        </w:rPr>
        <w:t xml:space="preserve">постановлением администрации Отрадненского  </w:t>
      </w:r>
      <w:r>
        <w:rPr>
          <w:rFonts w:cs="Arial" w:ascii="Arial" w:hAnsi="Arial"/>
          <w:color w:val="434343"/>
          <w:spacing w:val="-6"/>
          <w:sz w:val="24"/>
          <w:szCs w:val="24"/>
        </w:rPr>
        <w:t xml:space="preserve"> сельского поселения Тихорецкого района</w:t>
      </w:r>
    </w:p>
    <w:p>
      <w:pPr>
        <w:pStyle w:val="Normal"/>
        <w:shd w:fill="FFFFFF" w:val="clear"/>
        <w:spacing w:lineRule="exact" w:line="317"/>
        <w:ind w:left="5342" w:hanging="0"/>
        <w:jc w:val="right"/>
        <w:rPr>
          <w:rFonts w:ascii="Arial" w:hAnsi="Arial" w:cs="Arial"/>
          <w:color w:val="434343"/>
          <w:spacing w:val="-6"/>
          <w:sz w:val="24"/>
          <w:szCs w:val="24"/>
        </w:rPr>
      </w:pPr>
      <w:r>
        <w:rPr>
          <w:rFonts w:cs="Arial" w:ascii="Arial" w:hAnsi="Arial"/>
          <w:color w:val="434343"/>
          <w:spacing w:val="-6"/>
          <w:sz w:val="24"/>
          <w:szCs w:val="24"/>
        </w:rPr>
        <w:t>от  25.08.2010 года №  60</w:t>
      </w:r>
    </w:p>
    <w:p>
      <w:pPr>
        <w:pStyle w:val="Normal"/>
        <w:jc w:val="right"/>
        <w:rPr>
          <w:rFonts w:ascii="Arial" w:hAnsi="Arial" w:cs="Arial"/>
          <w:color w:val="434343"/>
          <w:spacing w:val="-6"/>
          <w:sz w:val="24"/>
          <w:szCs w:val="24"/>
        </w:rPr>
      </w:pPr>
      <w:r>
        <w:rPr>
          <w:rFonts w:cs="Arial" w:ascii="Arial" w:hAnsi="Arial"/>
          <w:color w:val="434343"/>
          <w:spacing w:val="-6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ов села, имеющих право на получение мер социальной поддержк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плате жилья, отопления и освещ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tabs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Клубные работники - директор (заведующий), художественный руководитель, заведующий отделом и сектором, инструктор, ведущий методист и методист, режиссер, художник-постановщик, дирижер, балетмейстер, хормейстер, аккомпаниатор, руководитель кружка, культорганизатор, киномеханик, заведующий автоклубами, заведующий народной студией изобразительного и декоративно-прикладного искусства, заведующий народной фотостудией, артист, художник, художник-фотограф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иблиотечные работники - директор библиотеки и его заместитель, заведующий библиотекой и ее филиалами (отделениями), заведующий отделом и сектором, главный библиотекарь, главный библиограф, ведущий библиотекарь, ведущий библиограф, ведущий методист, ведущий редактор, библиотекарь, библиограф, редактор, методист, художни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радненского  сельского посе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ихорецкого района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А.Пашенце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УТВЕРЖДЕНЫ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радненского 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ихорецкий район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 25.08.2010 № 6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ребления услуг по теплоснабжению, применяемы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едоставлении специалистам села меры социально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держки по оплате отопления с учетом переводн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иматического коэффициен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энергоносителя для нужд отопления (единица измерения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тивы потребления услуг на 1 человека в месяц (отопительный период) с учетом переводного климатического коэффициен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вая энергия (Гкал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ь (тонн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5 (0,39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ый газ (куб. метров)*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жиженный углеводородный газ (кг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зут топочный (кг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(200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ва (куб. метров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7  (1,0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радненского  сельского поселения </w:t>
      </w:r>
    </w:p>
    <w:p>
      <w:pPr>
        <w:pStyle w:val="Normal"/>
        <w:tabs>
          <w:tab w:val="clear" w:pos="851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ихорецкого района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851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А.Пашенцева</w:t>
      </w:r>
    </w:p>
    <w:p>
      <w:pPr>
        <w:pStyle w:val="Normal"/>
        <w:tabs>
          <w:tab w:val="clear" w:pos="851"/>
          <w:tab w:val="left" w:pos="40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8:08:00Z</dcterms:created>
  <dc:creator>SECRET</dc:creator>
  <dc:description/>
  <cp:keywords/>
  <dc:language>en-US</dc:language>
  <cp:lastModifiedBy>USER</cp:lastModifiedBy>
  <cp:lastPrinted>2010-08-25T14:23:00Z</cp:lastPrinted>
  <dcterms:modified xsi:type="dcterms:W3CDTF">2010-08-29T18:08:00Z</dcterms:modified>
  <cp:revision>2</cp:revision>
  <dc:subject/>
  <dc:title> </dc:title>
</cp:coreProperties>
</file>