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7975</wp:posOffset>
            </wp:positionH>
            <wp:positionV relativeFrom="page">
              <wp:posOffset>755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ТРАД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5</w:t>
        <w:tab/>
        <w:tab/>
        <w:t xml:space="preserve">                                                                                  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 Отрадненского сельского поселения Тихорецкого района от 10.11.2014 года №67 «Об утверждении муниципальной программы Отрадненского сельского поселения Тихорецкого района «Развитие физической культуры и спорта»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азвития физической культуры и спорта в Отрадненском сельском поселении Тихорецкого района в соответствии с Федеральным Законом от 4 декабря 2007 года N 329-ФЗ "О физической культуре и спорте в Российской Федерации", постановлением администрации Отрадненского сельского поселения Тихорецкого района от 4 сентября 2014 года № 39 "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"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1.Внести в постановление администрации Отрадненского сельского  поселения Тихорецкого района от 10 ноября 2014 года №67 «</w:t>
      </w:r>
      <w:r>
        <w:rPr>
          <w:bCs/>
          <w:sz w:val="28"/>
          <w:szCs w:val="28"/>
          <w:lang w:eastAsia="ru-RU"/>
        </w:rPr>
        <w:t>Об утверждении  муниципальной  программы Отрадненского сельского поселения Тихорецкого района «Развитие физической культуры и спорта»  на 2015-2017 годы»</w:t>
      </w:r>
      <w:r>
        <w:rPr>
          <w:sz w:val="28"/>
          <w:lang w:eastAsia="ru-RU"/>
        </w:rPr>
        <w:t xml:space="preserve">  изменение, изложив ее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 в силу со дня его  подписания    но не ранее  1 декаб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Г.Г.Денисенко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радне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30.12.2015 №130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ОТРАДНЕН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Отраднен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«Развитие физической культуры и спорта» на 2015-2017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селения, систематически занимающегося физической культурой и спортом в общей численности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оведенных физкультурно-спортивных мероприятий 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11,5 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103,2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96,5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111,8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Отрадненского сельского поселения Тихорецкого района, Совет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ополагающей задачей политики Отрадненск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исле главных направлений развития физической культуры и спор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организация работы среди детей и подростков по месту жительства на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пропаганда здорового образа жизни, физической культуры и спорта и информирование жителей Отрадненского сельского поселения Тихорецкий район о состоянии дел в эт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Отрадненск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Развитие физической культуры и спорт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поселения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физкультурно-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(приобретение инвентаря, оборуд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нструктора по физической культуре и спорту (заработная плата с начисления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творческой и интеллектуальной направлен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Отраднен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311,5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103,2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96,5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111,8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Отрадненского сельского поселения Тихорецкого района, Совет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Г.Г.Дени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4-11-12T15:33:00Z</cp:lastPrinted>
  <dcterms:modified xsi:type="dcterms:W3CDTF">2016-05-16T09:11:00Z</dcterms:modified>
  <cp:revision>67</cp:revision>
  <dc:subject/>
  <dc:title> </dc:title>
</cp:coreProperties>
</file>