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о работе с устными обращениями граждан в администрации Отрадненского сельского поселения Тихорецкого района з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16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3</w:t>
      </w:r>
      <w:r>
        <w:rPr>
          <w:sz w:val="28"/>
          <w:lang w:val="en-US"/>
        </w:rPr>
        <w:t>0</w:t>
      </w:r>
      <w:r>
        <w:rPr>
          <w:sz w:val="28"/>
        </w:rPr>
        <w:t>.0</w:t>
      </w:r>
      <w:r>
        <w:rPr>
          <w:sz w:val="28"/>
          <w:lang w:val="en-US"/>
        </w:rPr>
        <w:t>6</w:t>
      </w:r>
      <w:r>
        <w:rPr>
          <w:sz w:val="28"/>
        </w:rPr>
        <w:t>.2016г. (включительно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134"/>
        <w:gridCol w:w="1134"/>
        <w:gridCol w:w="1134"/>
        <w:gridCol w:w="1134"/>
        <w:gridCol w:w="5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8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Количество устных  обращений, поступивших в администрацию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устных  обращений, поступивших в ходе личного приема (кол)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ой поселени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устных  обращений, поступивших из администрации муниципального образования Тихорецкий район 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устных  обращений, поступивших  на телефон «горячей линии»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ных  обращений, поступивших в общественную приемную администрации  (при налич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  (кол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/11%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повтор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всего обра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оддержа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ъясне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/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(кол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с нарушением установленных сроков 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аботе с письменными обращениями граждан в администрации Отрадненского сельского поселения Тихорец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16 года на 30.06.2016г. (включительн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134"/>
        <w:gridCol w:w="1134"/>
        <w:gridCol w:w="1134"/>
        <w:gridCol w:w="1134"/>
        <w:gridCol w:w="5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8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Количество письменных обращений, поступивших за отчет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 (кол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всего обращений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поддержа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ъясне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(кол) 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нарушением установленных сроков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Наказаны ли виновные 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смотрению обращений граждан </w:t>
      </w:r>
    </w:p>
    <w:p>
      <w:pPr>
        <w:pStyle w:val="Style19"/>
        <w:ind w:firstLine="851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6 года, </w:t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ивших в администрацию Отрадненского  сельского поселение Тихорецкого района 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6 года в администрацию Отрадненского сельского поселения Тихорецкого района поступило  письменных обращений – 5 (из администрации муниципального образования Тихорецкий район), в соотношении с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ом 2015года-1письменное обращение (в администрацию Отрадненского сельского поселения Тихорецкого района (в ходе личного приема главы поселения); </w:t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устных обращений: в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 – 7, 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5 года - 11</w:t>
      </w:r>
      <w:r>
        <w:rPr/>
        <w:t xml:space="preserve"> </w:t>
      </w:r>
      <w:r>
        <w:rPr>
          <w:sz w:val="28"/>
          <w:szCs w:val="28"/>
        </w:rPr>
        <w:t xml:space="preserve">устных обращений. Относительно с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ом  2016 года общее количество обращений увеличилось письменных на 4 обращение(4%), устных уменьшилось на 4 обращения (4%). По уменьшению количества письменных и устных обращений проводится постоянная разъяснительная работа с председателями ТОС на сходах граждан.</w:t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Поступившие (из администрации муниципального образования Тихорецкий район) в  администрацию Отрадненского сельского поселения Тихорецкого района письменные обращения содержат вопросы по темам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содержат вопросы сельского хозяйства (о выделении земельных участков); </w:t>
      </w:r>
    </w:p>
    <w:p>
      <w:pPr>
        <w:pStyle w:val="Style19"/>
        <w:jc w:val="both"/>
        <w:rPr/>
      </w:pPr>
      <w:r>
        <w:rPr>
          <w:sz w:val="28"/>
          <w:szCs w:val="28"/>
        </w:rPr>
        <w:t>1-вопрос ЖКХ (оплата теплоснабжения),</w:t>
      </w:r>
      <w:r>
        <w:rPr/>
        <w:t xml:space="preserve"> </w:t>
      </w:r>
      <w:r>
        <w:rPr>
          <w:sz w:val="28"/>
          <w:szCs w:val="28"/>
        </w:rPr>
        <w:t xml:space="preserve">рассмотрено комиссионно, с выездом на место -разъяснено;  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- вопрос строительство дороги, рассмотрено комиссионно, с выездом на место- разъяснено;</w:t>
      </w:r>
    </w:p>
    <w:p>
      <w:pPr>
        <w:pStyle w:val="Style19"/>
        <w:jc w:val="both"/>
        <w:rPr/>
      </w:pPr>
      <w:r>
        <w:rPr>
          <w:sz w:val="28"/>
          <w:szCs w:val="28"/>
        </w:rPr>
        <w:t>1- вопрос  социальной сферы (по вопросу выплаты денежных средств стимулирующего характера), рассмотрено комиссионно, с выездом на место- разъяснено.</w:t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Поступившие в администрацию Отрадненского сельского поселения Тихорецкого района устные обращения (на личном приеме главы поселения), содержат следующие вопросы по темам:</w:t>
      </w:r>
    </w:p>
    <w:p>
      <w:pPr>
        <w:pStyle w:val="Style19"/>
        <w:jc w:val="both"/>
        <w:rPr/>
      </w:pPr>
      <w:r>
        <w:rPr>
          <w:sz w:val="28"/>
          <w:szCs w:val="28"/>
        </w:rPr>
        <w:t>3–вопросы ЖКХ(спил аварийных деревьев, расчистка слива, водоснабжения) -разъяснено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стных обращений поступивших на телефон «горячей линии»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6 года 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4 -вопросы  ЖКХ (по ремонту электроэнергии, вывоз мусора, порыв водопровода,  вопрос сельского хозяйства (о выделении земельного участка) -разъяснено.</w:t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4:04:00Z</dcterms:created>
  <dc:creator>Admin</dc:creator>
  <dc:description/>
  <dc:language>en-US</dc:language>
  <cp:lastModifiedBy>Ольга</cp:lastModifiedBy>
  <cp:lastPrinted>2015-04-02T16:31:00Z</cp:lastPrinted>
  <dcterms:modified xsi:type="dcterms:W3CDTF">2016-06-30T14:04:00Z</dcterms:modified>
  <cp:revision>2</cp:revision>
  <dc:subject/>
  <dc:title/>
</cp:coreProperties>
</file>