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680"/>
      </w:tblGrid>
      <w:tr>
        <w:trPr>
          <w:trHeight w:val="453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,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right="1408" w:hanging="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  <w:lang w:val="en-US" w:eastAsia="en-US"/>
              </w:rPr>
              <w:drawing>
                <wp:inline distT="0" distB="0" distL="0" distR="0">
                  <wp:extent cx="542925" cy="657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5" r="-6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right="-180" w:hanging="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ОТРАДНЕНСКО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СЕЛЬСКОГО ПОСЕЛЕНИ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20"/>
              </w:rPr>
              <w:t>ТИХОРЕЦКОГО РАЙОН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ул.,  8, Отрадная ст -ца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ий район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352115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ел./факс: (86196) 95-3-88</w:t>
            </w:r>
          </w:p>
          <w:p>
            <w:pPr>
              <w:pStyle w:val="Normal"/>
              <w:ind w:right="-108" w:hanging="0"/>
              <w:jc w:val="center"/>
              <w:rPr>
                <w:rFonts w:eastAsia="GungsuhChe"/>
                <w:b/>
                <w:b/>
                <w:sz w:val="20"/>
                <w:szCs w:val="20"/>
              </w:rPr>
            </w:pPr>
            <w:r>
              <w:rPr>
                <w:rFonts w:eastAsia="GungsuhChe"/>
                <w:b/>
                <w:sz w:val="20"/>
                <w:szCs w:val="20"/>
              </w:rPr>
              <w:t>ОГРН</w:t>
            </w:r>
            <w:r>
              <w:rPr>
                <w:b/>
                <w:sz w:val="20"/>
                <w:szCs w:val="20"/>
              </w:rPr>
              <w:t xml:space="preserve"> 1052330235099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GungsuhChe"/>
                <w:b/>
                <w:sz w:val="20"/>
                <w:szCs w:val="20"/>
              </w:rPr>
              <w:t>ИНН</w:t>
            </w:r>
            <w:r>
              <w:rPr>
                <w:b/>
                <w:sz w:val="20"/>
                <w:szCs w:val="20"/>
              </w:rPr>
              <w:t xml:space="preserve"> 2354009029  КПП 235401001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>От _______________г № ___________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на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№____________ </w:t>
            </w:r>
            <w:r>
              <w:rPr>
                <w:rFonts w:cs="Trebuchet MS" w:ascii="Trebuchet MS" w:hAnsi="Trebuchet MS"/>
                <w:sz w:val="20"/>
                <w:szCs w:val="20"/>
              </w:rPr>
              <w:t>от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____________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равляющему делами администрации муниципального образования Тихорецкий район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.Г. Антифееву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ктябрьская, ул., д. 38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. Тихорецк, 352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боте с обращениями граждан в администрации Отрадненского сельского поселения Тихорецкого района за І І квартал 201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99"/>
        <w:gridCol w:w="1734"/>
        <w:gridCol w:w="1395"/>
        <w:gridCol w:w="13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исьменн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ны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поступивших обращений за отчетный пери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о на контроль (кол)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упило повторно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о всего обращений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ддержано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не поддержано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зъяснено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работе (кол) 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о с нарушением установленных сроков (ко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Наказаны ли виновные (да/нет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ято граждан на личных приемах руководств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главой посе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* Принято звонков по телефону «горячей лини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.о. главы Отраднен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ихорецкого района                                                                        Г.Г. Дени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.Г. Журба</w:t>
      </w:r>
    </w:p>
    <w:p>
      <w:pPr>
        <w:pStyle w:val="Normal"/>
        <w:rPr>
          <w:sz w:val="28"/>
        </w:rPr>
      </w:pPr>
      <w:r>
        <w:rPr>
          <w:sz w:val="28"/>
        </w:rPr>
        <w:t>95-3-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татистическим данным о работе с обращениями граждан в администрации Отрадненского сельского 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/>
        <w:t>І І</w:t>
      </w:r>
      <w:r>
        <w:rPr>
          <w:sz w:val="28"/>
          <w:szCs w:val="28"/>
        </w:rPr>
        <w:t xml:space="preserve">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личество поступивших устных обращений – 0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>-поддержано</w:t>
        <w:tab/>
        <w:t>0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>-не поддержано</w:t>
        <w:tab/>
        <w:t>0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>-разъяснено</w:t>
        <w:tab/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исьменные обращения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Всего:</w:t>
        <w:tab/>
        <w:t>11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Поступило из МОТР</w:t>
        <w:tab/>
        <w:t>1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Взято на контроль</w:t>
        <w:tab/>
        <w:t>0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том числе администрация края </w:t>
        <w:tab/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Отрадненского сельского поселения Тихорецкого района ведет прием граждан – понедельник, пятница с 08.00 до 12.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ется журнал личного приема граждан и регистрационно-контрольные карточки личного прием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О.Г. Жур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9:00Z</dcterms:created>
  <dc:creator>Admin</dc:creator>
  <dc:description/>
  <cp:keywords/>
  <dc:language>en-US</dc:language>
  <cp:lastModifiedBy>Ольга</cp:lastModifiedBy>
  <cp:lastPrinted>2014-07-08T14:58:00Z</cp:lastPrinted>
  <dcterms:modified xsi:type="dcterms:W3CDTF">2014-07-08T12:42:00Z</dcterms:modified>
  <cp:revision>6</cp:revision>
  <dc:subject/>
  <dc:title/>
</cp:coreProperties>
</file>