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7"/>
                  <w:szCs w:val="27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нятия решения о разработке, формирования, реализации и оценки эффективности реализации муниципальных программ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bCs/>
                <w:color w:val="26282F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7"/>
                <w:szCs w:val="27"/>
              </w:rPr>
              <w:t>от __________  №  ______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Отраднен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>Специалист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II </w:t>
      </w:r>
      <w:r>
        <w:rPr>
          <w:rFonts w:cs="Times New Roman" w:ascii="Times New Roman" w:hAnsi="Times New Roman"/>
          <w:sz w:val="27"/>
          <w:szCs w:val="27"/>
        </w:rPr>
        <w:t xml:space="preserve">категории админист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раднен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поселения Тихорецкого района                                  Л.В.Калошина</w:t>
      </w:r>
    </w:p>
    <w:sectPr>
      <w:type w:val="nextPage"/>
      <w:pgSz w:w="11906" w:h="16800"/>
      <w:pgMar w:left="1701" w:right="56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21T09:34:00Z</cp:lastPrinted>
  <dcterms:modified xsi:type="dcterms:W3CDTF">2014-08-21T05:34:00Z</dcterms:modified>
  <cp:revision>20</cp:revision>
  <dc:subject/>
  <dc:title/>
</cp:coreProperties>
</file>