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2"/>
        <w:gridCol w:w="5037"/>
      </w:tblGrid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5г. № 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сельского поселения Тихорецкого района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Отраднен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Отраднен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кредитных организаций Российской Федерации, всего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Отраднен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Отраднен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 сельского поселения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Г.Г.Денис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0:00Z</dcterms:created>
  <dc:creator>Сацюк</dc:creator>
  <dc:description/>
  <cp:keywords/>
  <dc:language>en-US</dc:language>
  <cp:lastModifiedBy>User</cp:lastModifiedBy>
  <cp:lastPrinted>2015-11-23T15:28:00Z</cp:lastPrinted>
  <dcterms:modified xsi:type="dcterms:W3CDTF">2015-12-21T09:23:00Z</dcterms:modified>
  <cp:revision>16</cp:revision>
  <dc:subject/>
  <dc:title>   Приложение 67</dc:title>
</cp:coreProperties>
</file>