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148590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ОТРАДНЕН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от  01.02.2011</w:t>
        <w:tab/>
        <w:tab/>
        <w:tab/>
        <w:tab/>
        <w:t xml:space="preserve">                                                                  № 5</w:t>
      </w:r>
    </w:p>
    <w:p>
      <w:pPr>
        <w:pStyle w:val="Normal"/>
        <w:jc w:val="center"/>
        <w:rPr/>
      </w:pPr>
      <w:r>
        <w:rPr/>
        <w:t>станица Отрад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внесении изменений в Постановление администрации Отрадненского сельского поселения Тихорецкого района от 10.12.2010 года № 98 «Об утверждении Программы по реализации  мероприятий по охране общественного порядка, профилактике правонарушений, терроризма и экстремизма на территории Отрадненского сельского поселения Тихорецкого района на 2011-2012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целях приведения в соответствие с действующим законодательством постановление администрации Отрадненского сельского поселения Тихорецкого района «Об утверждении Программы по реализации  мероприятий по охране общественного порядка, профилактике правонарушений, терроризма и экстремизма на территории Отрадненского сельского       поселения        Тихорецкого       района      на    2011-2012 годы» </w:t>
      </w:r>
    </w:p>
    <w:p>
      <w:pPr>
        <w:pStyle w:val="Normal"/>
        <w:jc w:val="both"/>
        <w:rPr/>
      </w:pPr>
      <w:r>
        <w:rPr/>
        <w:t>п о с т а н о в л я ю:</w:t>
      </w:r>
    </w:p>
    <w:p>
      <w:pPr>
        <w:pStyle w:val="Normal"/>
        <w:ind w:firstLine="708"/>
        <w:jc w:val="both"/>
        <w:rPr/>
      </w:pPr>
      <w:r>
        <w:rPr/>
        <w:t>1.Внести изменения в паспорт муниципальной целевой программы «Охрана общественного порядка, профилактика правонарушений, терроризма и экстремизма на территории Отрадненского сельского поселения Тихорецкого района на 2011-2012 годы»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.1. В разделы «Цели», «Задачи», «Мероприятия» дополнить  словами «и экстремистских проявлений в молодежной среде».</w:t>
      </w:r>
    </w:p>
    <w:p>
      <w:pPr>
        <w:pStyle w:val="Normal"/>
        <w:ind w:firstLine="708"/>
        <w:jc w:val="both"/>
        <w:rPr/>
      </w:pPr>
      <w:r>
        <w:rPr/>
        <w:t>1.2.Мероприятия по выполнению муниципальной целевой Программы «Охрана общественного порядка, профилактика правонарушений, терроризма и экстремизма на территории Отрадненского сельского поселения Тихорецкого района на 2011-2012 годы», изложить в ново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1311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689"/>
        <w:gridCol w:w="1606"/>
        <w:gridCol w:w="2000"/>
        <w:gridCol w:w="1620"/>
        <w:gridCol w:w="1248"/>
        <w:gridCol w:w="1248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и выпол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и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ind w:right="397" w:hanging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и-рование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онны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исследований с целью определения мер, принимаемых по профилактике правонарушений и охране общественного порядка, на основании информации, полученной от УВ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2 г.г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с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е не предусмот-рено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правовой пропаганды законодательства среди насел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2 г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с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е не предусмот-рено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106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ы по обеспечению общественного порядка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отрядов ДН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отдельному график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изация и проведение заседаний комиссии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о отдельному графику и план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ка правонаруш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уществление контроля за соблюдением законодательства в области розничной  продажи алкогольной продукции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истематическ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е не предусмот-рено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ирование персонифицированного банка данных о несовершеннолетних и семьях, находящихся в социально опасном положении, в том числе на основании информации, полученной  от УВД, КД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нвар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юл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е не предусмот-рено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ранение причин и условий, способствующих безнадзорности, беспризорности, правонарушениям  и антиобщественным действиям несовершеннолетни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о плану профилакти-ческой работы с несовершен-нолетним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е не предусмот-рено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заимодействие в правоохранительными органами, ТОС к проведению мероприятий по пресечению правонарушений и охране общественного поряд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о отдельному график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е не предусмот-рено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бщение информации, полученной на основании отчетов участковых уполномоченных милиции перед население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ежеквартальн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е не предусмот-рено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/>
            </w:pPr>
            <w:r>
              <w:rPr>
                <w:bCs/>
                <w:sz w:val="24"/>
                <w:szCs w:val="24"/>
              </w:rPr>
              <w:t>Проведение информационно-просветительной, разъясни тельной работы по вопросам пропаганды здорового образа жизни и  профилактики асоциального поведения граждан, в том числе несовершеннолетних, совершения ими противоправных действ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работы спортивных площадок по месту житель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уск листовок пропагандистской направленности здорового образа жизн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о отдельному план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юнь-август (оплата инструкторов по молодежной программе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0 руб -2011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 руб-2012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бюджет поселени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 руб (внебюджет-ные средства)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Профилактика терроризма и экстремизма, а также в минимизация и (или) ликвидация последствий проявлений терроризма и экстремизма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ониторинга состояния антитеррористической защищенности наиболее значимых объектов, расположенных на территории Отрадненского сельского посел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2г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е не предусмот-рено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взаимодействия с антитеррористической комиссией райо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2 г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е не предусмот-рено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/>
            </w:pPr>
            <w:r>
              <w:rPr>
                <w:bCs/>
                <w:sz w:val="24"/>
                <w:szCs w:val="24"/>
              </w:rPr>
              <w:t>Подготовка и распространение плакатов и листовок по профилактике терроризма и экстремизма в молодежной среде с указанием телефонов для экстренного реагирова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2 г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 руб (внебюджет-ные средства)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и распространение памяток гражданам о действиях при угрозе террористического акта или возникновения иных чрезвычайных ситуац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2 г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000 руб (бюджет поселения)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ирование правоохранительных органов о выявлении организаций, литературы экстремистской направленнос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 раз в полугод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е не предусмот-рено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местная работа с УВД по реализации мероприяти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недопущение несанкционированного проникновения в подвалы и чердаки жилых дом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граничение доступа к газораспределительным коммуникациям, электрораспределительному оборудовани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юнь, сентябрь, январ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стематическ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е не предусмот-рено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с руководителями учреждений и предприятий, расположенных на территории поселения разъяснительной работы о необходимости усиления антитеррористической защищенности объектов, правилах поведения сотрудников и посетителей при угрозе совершения террористических акт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ежеквартальн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е не предусмот-рено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профилактической работы среди преподавателей и учащихся школы с целью разъяснения ответственности за заведомо ложные сообщения об угрозе совершения террористических акт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ентябрь, декабрь, май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е не предусмот-рено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системы оповещения населения о террористических угрозах и иных чрезвычайных ситуация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2 г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ероприятий направленных на укрепление межнационального согласия, достижения  взаимопонимания и взаимного уважения в вопросах межэтнического и межкультурного сотрудничества, воспитанию толерантности и терпимости (по отдельному плану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2 г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 руб (внебюджет-ные средства)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bCs/>
          <w:color w:val="000080"/>
        </w:rPr>
      </w:pPr>
      <w:r>
        <w:rPr>
          <w:b/>
          <w:bCs/>
          <w:color w:val="000080"/>
        </w:rPr>
        <w:t>».</w:t>
      </w:r>
    </w:p>
    <w:p>
      <w:pPr>
        <w:pStyle w:val="Normal"/>
        <w:ind w:firstLine="708"/>
        <w:jc w:val="both"/>
        <w:rPr/>
      </w:pPr>
      <w:r>
        <w:rPr/>
        <w:t xml:space="preserve">2. Специалисту </w:t>
      </w:r>
      <w:r>
        <w:rPr>
          <w:lang w:val="en-US"/>
        </w:rPr>
        <w:t>I</w:t>
      </w:r>
      <w:r>
        <w:rPr/>
        <w:t xml:space="preserve"> категории администрации Отрадненского сельского поселения Тихорецкого района  А.В.Черемисиной обеспечить финансирование мероприятий муниципальной   целевой программы «Охрана общественного порядка, профилактика правонарушений, терроризма и экстремизма на территории Отрадненского сельского поселения Тихорецкого района на 2011-2012 годы».</w:t>
      </w:r>
    </w:p>
    <w:p>
      <w:pPr>
        <w:pStyle w:val="Normal"/>
        <w:ind w:firstLine="708"/>
        <w:jc w:val="both"/>
        <w:rPr/>
      </w:pPr>
      <w:r>
        <w:rPr/>
        <w:t xml:space="preserve">3. Специалисту </w:t>
      </w:r>
      <w:r>
        <w:rPr>
          <w:lang w:val="en-US"/>
        </w:rPr>
        <w:t>I</w:t>
      </w:r>
      <w:r>
        <w:rPr/>
        <w:t xml:space="preserve"> категории администрации Отрадненского сельского поселения Тихорецкого района О.В.Ананьевой осуществлять финансирование расходов по реализации указанной программы.</w:t>
      </w:r>
    </w:p>
    <w:p>
      <w:pPr>
        <w:pStyle w:val="Normal"/>
        <w:autoSpaceDE w:val="false"/>
        <w:ind w:firstLine="720"/>
        <w:jc w:val="both"/>
        <w:rPr/>
      </w:pPr>
      <w:r>
        <w:rPr/>
        <w:t>4.Постановление вступает в силу  со дня его подпис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траднен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С.А.Пашенце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5:54:00Z</dcterms:created>
  <dc:creator>Светлана</dc:creator>
  <dc:description/>
  <cp:keywords/>
  <dc:language>en-US</dc:language>
  <cp:lastModifiedBy>USER</cp:lastModifiedBy>
  <cp:lastPrinted>2011-02-02T08:58:00Z</cp:lastPrinted>
  <dcterms:modified xsi:type="dcterms:W3CDTF">2010-03-31T13:16:00Z</dcterms:modified>
  <cp:revision>14</cp:revision>
  <dc:subject/>
  <dc:title/>
</cp:coreProperties>
</file>