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z w:val="24"/>
          <w:szCs w:val="24"/>
          <w:lang w:val="en-US"/>
        </w:rPr>
        <w:t>2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sz w:val="24"/>
          <w:szCs w:val="24"/>
        </w:rPr>
        <w:t>от ______________№_____</w:t>
      </w:r>
    </w:p>
    <w:p>
      <w:pPr>
        <w:pStyle w:val="Normal"/>
        <w:shd w:fill="FFFFFF" w:val="clear"/>
        <w:ind w:left="4536" w:right="2" w:hanging="0"/>
        <w:jc w:val="center"/>
        <w:rPr>
          <w:rFonts w:ascii="Arial" w:hAnsi="Arial" w:cs="Arial"/>
          <w:sz w:val="24"/>
          <w:szCs w:val="24"/>
          <w:highlight w:val="magenta"/>
        </w:rPr>
      </w:pPr>
      <w:r>
        <w:rPr>
          <w:rFonts w:cs="Arial" w:ascii="Arial" w:hAnsi="Arial"/>
          <w:sz w:val="24"/>
          <w:szCs w:val="24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rFonts w:ascii="Arial" w:hAnsi="Arial" w:cs="Arial"/>
          <w:sz w:val="24"/>
          <w:szCs w:val="24"/>
          <w:highlight w:val="magenta"/>
        </w:rPr>
      </w:pPr>
      <w:r>
        <w:rPr>
          <w:rFonts w:cs="Arial" w:ascii="Arial" w:hAnsi="Arial"/>
          <w:sz w:val="24"/>
          <w:szCs w:val="24"/>
          <w:highlight w:val="magent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ввод в эксплуатацию объектов капитального строительства»</w:t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ввод в эксплуатацию объектов капитального строительства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ввод в эксплуатацию объектов капитального строительства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Муниципальную услугу по выдаче разрешений на ввод в эксплуатацию объектов капитального строительства предоставляет администрация Отрадненс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Разрешение на ввод объекта в эксплуатацию – документ, который подтверждает соответствие выполнения строительства, реконструкции, капитального ремонта градостроительному плану земельного участка и проектной документации, удостоверяет это выполнение в полном объеме в соответствии с разрешением на строительство, а также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2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Объект капитального строительства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юридическому или физическому (застройщику) лицу разрешения на ввод в эксплуатацию объекта капитального строительства на территории земельного участка, правообладателем которого он яв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администрации по предоставлению муниципальной услуги, размещаются через периодические печатные издания, радио, телевидение,  а также через информационные стенды, размещенные непосредственно в помещении админ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Перечень документов, необходимых для получения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(приложение № 2 к  настоящему административному регламенту) о выдаче разрешения на ввод в эксплуатацию объекта капитального строительства, к которому прилаг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на строитель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  <w:tab w:val="left" w:pos="1246" w:leader="none"/>
          <w:tab w:val="left" w:pos="2426" w:leader="none"/>
          <w:tab w:val="left" w:pos="3017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5.Документы предоставляются в виде ксерокопий или нотариально заверенных копий. Вместе с ксерокопиями документов представляются оригиналы документов для обозрения и сверки, если верность ксерокопий не удостоверена нотариально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График приема получателей муниципальной услуги в администрации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2-00 ч. до 17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Информация по процедуре предоставления муниципальной услуги размещается  в средствах массовой информации, а также в раздаточных информационных материалах (например,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9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 (приложение № 4 к  настоящему административному регламенту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государствен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 кабинетов должностных лиц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Администрация в течение десяти дней со дня получения заявления о выдаче разрешения на ввод в эксплуатацию объекта капитального строительства организу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наличия документов, прилагаемых к заявлению, указанных в п.2.1.4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069" w:leader="none"/>
          <w:tab w:val="left" w:pos="1714" w:leader="none"/>
          <w:tab w:val="left" w:pos="252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 градостроительного плана земельного участк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параметрам построенного, реконструированного, отремонтированного объекта проектной докумен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у разрешения на ввод в эксплуатацию объектов капитального строительства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, требованиям градостроительного плана земельного участк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араметров построенного, реконструированного, отремонтированного объекта капительного строительства проектной документации (кроме объектов индивидуального жилищного стро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представлении в администрацию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схемы планировочной организации земельного участка, выполненной в соответствии с градостроительным планом земельного участка, перечня мероприятий по охране окружающей среды, перечня мероприятий по обеспечению пожарной безопасности, перечня мероприятий по обеспечению доступа инвалидов к объекту (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3.1.Администрация осуществляет выдачу разрешения на ввод в эксплуатацию объекта капитального строительства юридическим и физическим лицам, осуществляющим строительство без взимания платы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2.Разрешение на ввод в эксплуатацию объекта капитального строительства выдается застройщику в случае, если в администрацию, выдавшую разрешение на строительство объекта капитального строительства,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3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4.В разрешении на ввод объекта в эксплуатацию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9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ввод в эксплуатацию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.Юридическим фактом, служащим основанием для начала организации выдачи разрешения на ввод в эксплуатацию объекта капитального строительства, является подача юридическим лицом (застройщиком) или физическим лицом заявления о выдаче разрешения на ввод в эксплуатацию объекта капитального строительства с приложением документов, указанных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ввод в эксплуатацию объекта капитального строительства, являются специалисты  администрации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ешение на ввод в эксплуатацию выдается по каждому объекту капитального строительства отдельно или на несколько объектов, входящих в пусковой технологический комплекс в соответствии с проектно-сметной документаци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При наличии требуемой при выполнении муниципальной услуги документации, юридическое лицо (застройщик) или физическое лицо, осуществляющее строительство, представляет в администрацию заявление о выдаче разрешения на ввод в эксплуатацию объекта капитального строительства, к которому прилагаются документы, указанные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й на выдачу разрешений на ввод в эксплуатацию объектов капитального строительства осуществляется по приемным дням указанных в пункте 2.1.6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ввод объекта в эксплуатацию, представляются в двух экземплярах, один из которых является ксерокопией, а другой подлинником, если подлинность ксерокопий не заверена нотариально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7.Разрешение на ввод в эксплуатацию объекта капитального строительства изготавливается в трех экземплярах, один из которых выдается юридическому или физическому лицу (застройщику), осуществляющему строительство, два других хранятся соответственно в архиве администрации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53" w:leader="none"/>
          <w:tab w:val="left" w:pos="2434" w:leader="none"/>
          <w:tab w:val="left" w:pos="3024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8.В течение трех дней со дня выдачи разрешения на ввод в эксплуатацию объекта капитального строительства администрация размещает копию схемы, отображающей расположение построенного, реконструированного, отремонтированного объекта капитального строительства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9.При обнаружении исполнителем, ответственным за принятие решения о выдаче разрешения на ввод объекта в эксплуатацию, одного из вышеуказанных в п.2.2.2 оснований для отказа в предоставление муниципальной услуги составляется уведомление об отказе в произво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0.В случае направления лицу решения об отказе в выдаче разрешения на ввод в эксплуатацию объекта капитального строительств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1.Отказ в выдаче разрешения на строительство объектов капитального строительства может быть оспорен лицом, осуществляющим строительство, в судебном порядк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2.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3.В десятидневный срок ответственный исполнитель уведомляет юридическое или физическое лицо (застройщика) об отказе в выдаче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4.Блок-схема процедуры выдачи разрешений на ввод в эксплуатацию объектов капитального строительства представлена в приложении № 4 к настоящему административному регламент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Контроль за соблюдением администрацией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Отрадненского сельского поселения Тихорецкого района (далее – гла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40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с заявлением и жалобой (далее также – обращений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специалисту  в часы приема,  пункт 2.1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в канцелярию администрации, направлено по почте в администра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канцелярию администр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 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, и при этом в обращении не приводятся новые доводы или обстоятельства (глава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Письменное обращение считается разрешенным, если рассмотрены все поставленные в нем вопросы, отнесенные к компетенции администрации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по предварительной записи, произведенной посредством личного обращения в администрацию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, и дальнейшая работа с ним ведется как с письменным обращением в порядке, определяемом п.5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 xml:space="preserve">                              С.А.Пашенцева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 xml:space="preserve">об уполномоченном органе, имеющем право на выдачу разреш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6"/>
        <w:gridCol w:w="1560"/>
        <w:gridCol w:w="1972"/>
        <w:gridCol w:w="1713"/>
        <w:gridCol w:w="2126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радненского сельского поселения Тихорец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ца Отрадная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Ленина д.8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115, Краснодарский край, Тихорецкий район, станица Отрадная, улица Ленина д.8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-43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-38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tradnay@list.ru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 xml:space="preserve">                             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ыдаче разрешений на ввод в эксплуатацию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капитального строительства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sz w:val="24"/>
          <w:szCs w:val="24"/>
        </w:rPr>
        <w:t xml:space="preserve">Главе 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sz w:val="24"/>
          <w:szCs w:val="24"/>
        </w:rPr>
        <w:t xml:space="preserve">_____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полностью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 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серия, номер, когда и кем выдан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ЗАЯВЛЕНИЕ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4"/>
          <w:szCs w:val="24"/>
        </w:rPr>
        <w:t xml:space="preserve">Прошу принять в эксплуатацию__________________________________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подпись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3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     С.А.Пашенцева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</w:t>
        <w:br/>
        <w:t>разрешения на ввод объекта в эксплуатац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стройщика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– для граждан,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чтовый индекс и адрес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_________ от «____» ________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tabs>
          <w:tab w:val="clear" w:pos="708"/>
          <w:tab w:val="left" w:pos="2010" w:leader="none"/>
          <w:tab w:val="right" w:pos="964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rFonts w:cs="Arial" w:ascii="Arial" w:hAnsi="Arial"/>
          <w:sz w:val="24"/>
          <w:szCs w:val="24"/>
          <w:u w:val="single"/>
        </w:rPr>
        <w:t>построенного, реконструированного, отремонтированного</w:t>
      </w:r>
      <w:r>
        <w:rPr>
          <w:rFonts w:cs="Arial" w:ascii="Arial" w:hAnsi="Arial"/>
          <w:sz w:val="24"/>
          <w:szCs w:val="24"/>
        </w:rPr>
        <w:t xml:space="preserve"> объекта капитального строительства                               (ненужное зачеркнуть)</w:t>
      </w:r>
    </w:p>
    <w:p>
      <w:pPr>
        <w:pStyle w:val="Normal"/>
        <w:pBdr>
          <w:top w:val="single" w:sz="4" w:space="1" w:color="000000"/>
        </w:pBdr>
        <w:ind w:left="16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(наименование объекта капитального строительства </w:t>
      </w:r>
    </w:p>
    <w:p>
      <w:pPr>
        <w:pStyle w:val="Normal"/>
        <w:tabs>
          <w:tab w:val="clear" w:pos="708"/>
          <w:tab w:val="left" w:pos="9525" w:leader="none"/>
          <w:tab w:val="right" w:pos="10065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оектной документацией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положенного по адресу: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едения об объекте капитального строительства</w:t>
      </w:r>
    </w:p>
    <w:tbl>
      <w:tblPr>
        <w:tblW w:w="9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 xml:space="preserve">              С.А.Пашенцева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center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center"/>
        <w:rPr/>
      </w:pPr>
      <w:r>
        <w:rPr>
          <w:sz w:val="24"/>
          <w:szCs w:val="24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цедуры выдачи разрешения на ввод в эксплуатацию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кта капитального строительства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960"/>
        <w:gridCol w:w="700"/>
        <w:gridCol w:w="960"/>
        <w:gridCol w:w="960"/>
        <w:gridCol w:w="2872"/>
      </w:tblGrid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о, осуществляющее строительство, представляет в администрацию заявление о выдаче разрешения на ввод в эксплуатацию, а также прилагаемые к нему документы</w:t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дит проверку наличия документов, прилагаемых к заявлению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проводит регистрацию документов, представленных лицом, осуществляющим строительст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 xml:space="preserve">2.требованиям, установленным в разрешении строитель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требованиям, установленным в технических условиях, параметрами 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оответствие актам приемки объекта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ыдает лицу, осуществляющему строительство, разрешение на ввод в эксплуатаци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отказывает лицу, осуществляющему строительство, в выдаче разрешения на ввод в эксплуатацию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осуществляющее строительство, передает в администрацию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Отраднен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хорецкого района</w:t>
        <w:tab/>
        <w:tab/>
        <w:tab/>
        <w:tab/>
        <w:tab/>
        <w:t xml:space="preserve">        С.А.Пашенцева</w:t>
      </w:r>
    </w:p>
    <w:p>
      <w:pPr>
        <w:pStyle w:val="Normal"/>
        <w:shd w:fill="FFFFFF" w:val="clear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4:00Z</dcterms:created>
  <dc:creator>logunova</dc:creator>
  <dc:description/>
  <cp:keywords/>
  <dc:language>en-US</dc:language>
  <cp:lastModifiedBy>Admin</cp:lastModifiedBy>
  <cp:lastPrinted>2010-02-16T11:16:00Z</cp:lastPrinted>
  <dcterms:modified xsi:type="dcterms:W3CDTF">2010-04-28T19:02:00Z</dcterms:modified>
  <cp:revision>229</cp:revision>
  <dc:subject/>
  <dc:title>ДЕПАРТАМЕНТ ПО АРХИТЕКТУРЕ И ГРАДОСТРОИТЕЛЬСТВУ КРАСНОДАРСКОГО КРАЯ</dc:title>
</cp:coreProperties>
</file>