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ge">
              <wp:posOffset>173355</wp:posOffset>
            </wp:positionV>
            <wp:extent cx="493395" cy="5638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ОТРАДНЕН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22.12.2015г.                                                                                                 № 59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Отраднен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16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 Отрадненского  сельского поселения Тихорецкого района проект бюджета Отрадненского сельского поселения Тихорецкого района на 2016 год, в соответствии со статьями 8,26   Устава Отрадненского сельского поселения Тихорецкого района, Совет Отрадненского  сельского поселения Тихорецкого района,   р е ш и л:</w:t>
      </w:r>
    </w:p>
    <w:p>
      <w:pPr>
        <w:pStyle w:val="Normal"/>
        <w:autoSpaceDE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Отрадненского сельского поселения Тихорецкого района (далее – бюджет поселения)               на 2016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8297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8297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долга Отрадненского сельского поселения Тихорецкого района на 1 января 2017 года в сумме 0,0 тыс. рублей, в том числе верхний предел долга по муниципальным гарантиям  Отраднен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твердить объем поступлений доходов в бюджет поселения по кодам видов (подвидов) доходов на 2016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6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становить нормативы распределения до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 Отраднен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16 год и согласно приложению № 4 к настоящему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6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color w:val="0D0D0D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5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8. Утвердить распределение бюджетных ассигнований по целевым статьям (муниципальным программам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16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9. Утвердить ведомственную структуру расходов бюджета поселения на 201</w:t>
      </w:r>
      <w:r>
        <w:rPr>
          <w:rFonts w:cs="Times New Roman" w:ascii="Times New Roman" w:hAnsi="Times New Roman"/>
          <w:color w:val="0D0D0D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Утвердить в составе ведомственной структуры расходов бюджета поселения на 2016 год перечень главных распорядителей средств бюджета поселения, перечень разделов, подразделов, целевых статей (муниципальных программ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Утвердить в составе ведомственной структуры расходов бюджета поселения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1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Отрадненског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Утвердить источники внутреннего финансирования дефицита бюджета поселения, перечень статей источников финансирования дефицитов бюджетов на 2016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Утвердить объем межбюджетных трансфертов, предоставляемых другим бюджетам бюджетной системы Российской Федерации, на 2016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 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предоставление муниципальным бюджетным учреждениям,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субсидий на осуществление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капитальных вложений в объекты муниципальной собственности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, софинансирование капитальных вложений в которые осуществляется за счет межбюджетных субсидий из краевого бюджета, по объектам в 2016 году согласно </w:t>
      </w:r>
      <w:hyperlink r:id="rId1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</w:t>
      </w:r>
      <w:r>
        <w:rPr/>
        <w:t> </w:t>
      </w:r>
      <w:r>
        <w:rPr>
          <w:rFonts w:cs="Times New Roman" w:ascii="Times New Roman" w:hAnsi="Times New Roman"/>
          <w:color w:val="0D0D0D"/>
          <w:sz w:val="28"/>
          <w:szCs w:val="28"/>
        </w:rPr>
        <w:t>10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 Установить, что неиспользованные в отчетном финансовом году остатки средств, предоставленные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муниципальным бюджетным учреждениям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Бюджетного кодекса Российской Федерации и перечисленные ими в бюджет поселения, возвращаются муниципальным бюджетным учреждениям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 Остатки средств бюджета поселения, сложившиеся на начало текущего финансового года направляются на оплату заключенных от имени Отрадненског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 Утвердить объем бюджетных ассигнований дорожного фонда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6 год в сумме 1217,3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 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9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 xml:space="preserve">решения, и в порядке, предусмотренном принимаемыми в соответствии с настоящим решением постановлениями администрации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казания государственной поддержки субъектам агропромышленного комплекса;</w:t>
      </w:r>
    </w:p>
    <w:p>
      <w:pPr>
        <w:pStyle w:val="ConsPlusNormal"/>
        <w:widowControl w:val="false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казания государственной поддержки субъектам малого и среднего предпринимательства;</w:t>
      </w:r>
    </w:p>
    <w:p>
      <w:pPr>
        <w:pStyle w:val="ConsPlusNormal"/>
        <w:widowControl w:val="false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создания финансовых и иных условий для обеспечения деятельности муниципальных унитарных предприятий муниципального образования Тихорецкий район в сфере жилищно-коммунального хозяйства. </w:t>
      </w:r>
    </w:p>
    <w:p>
      <w:pPr>
        <w:pStyle w:val="ConsPlusNormal"/>
        <w:widowControl w:val="false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мер социальной поддержки отдельным категориям граждан.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решениями и в порядке, установленном постановлением администрации Отрадненског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1. Установить, что субсидии иным некоммерческим организациям, не являющимся муниципальными учреждениями, в соответствии с пунктом 2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8.1 Бюджетного кодекса Российской Федерации предоставляются в пределах бюджетных ассигнован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к настоящему решению. Порядок определения объема и предоставления указанных субсидий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ми администрации Отрадненског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 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решениями и в порядке, установленном постановлениями администрации Отрадненског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2016 году не осуществляется индексация размеров денежного вознаграждения лиц, замещающих муниципальные должности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а также размеры должностных окладов муниципальных служащих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оответствии с замещаемыми ими должностями муниципальной службы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размеры должностных окладов за классный чин муниципальных служащих Отрадненског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а также должностные оклады работников органов местного самоуправления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замещающих должности, не относящиеся к должностям муниципальной службы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 Установить, что администрация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16 году штатной численности муниципальных служащих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 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         1 января 2016 года в соответствии с указами Президента Российской Федерации от 7 мая 2012 года № 597 «О мероприятиях по реализации государственной социальной политики»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 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администрация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Отрадненским  сельским поселением Тихорецкого района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муниципальными правовыми актами администрации Отрадненског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 Утвердить программу муниципальных внутренних заимствований 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6 год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 Утвердить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16 год согласно приложению № 12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9. Установить предельный объем муниципального долга Отрадненског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6 год в сумме 0,0 тыс. рублей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 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Отрадненског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структуры администрации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 внесение изменений в муниципальные программы (подпрограммы) в части изменения мероприятий (подпрограмм) (включая изменение участника муниципальной программы, получателя субсидии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, мероприятиями (подпрограммами)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вязи с указанным изменением и (или) перераспределением бюджетных ассигновани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муниципальным правовым актом администрации Отрадне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зменение и (или) уточнение бюджетной классификации Министерством финанс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ализация целевой статьи по коду направления расходов и (или) изменение в установленном порядке кода и (или)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юджет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 Муниципальные правовые акты Отрадненског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9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</w:rPr>
        <w:t>. Опубликовать настоящее решение в газете «Тихорецкие вести».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Отрадненского сельского поселения 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Г.Г.Денисенко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5FCFF1A2A01C426BFA14C6CF3DBE1D5B68A9533AA3B7AA331E52ED964FCC9E11DCC94946C83FC264BC02FDF6Y1c9G" TargetMode="External"/><Relationship Id="rId11" Type="http://schemas.openxmlformats.org/officeDocument/2006/relationships/hyperlink" Target="consultantplus://offline/ref=5FCFF1A2A01C426BFA14D8C22BD242516EA50E37A0B6A4644701EBC1109C98449C894F118A7FYCc9G" TargetMode="External"/><Relationship Id="rId12" Type="http://schemas.openxmlformats.org/officeDocument/2006/relationships/hyperlink" Target="consultantplus://offline/main?base=LAW;n=112715;fld=134;dst=1413" TargetMode="External"/><Relationship Id="rId13" Type="http://schemas.openxmlformats.org/officeDocument/2006/relationships/hyperlink" Target="consultantplus://offline/main?base=RLAW177;n=85414;fld=134;dst=103807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0308460.100000" TargetMode="External"/><Relationship Id="rId18" Type="http://schemas.openxmlformats.org/officeDocument/2006/relationships/hyperlink" Target="garantf1://12012604.787" TargetMode="External"/><Relationship Id="rId19" Type="http://schemas.openxmlformats.org/officeDocument/2006/relationships/hyperlink" Target="garantf1://12012604.7814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59:00Z</dcterms:created>
  <dc:creator>Бородина М.В.</dc:creator>
  <dc:description/>
  <cp:keywords/>
  <dc:language>en-US</dc:language>
  <cp:lastModifiedBy>User</cp:lastModifiedBy>
  <cp:lastPrinted>2015-11-18T19:15:00Z</cp:lastPrinted>
  <dcterms:modified xsi:type="dcterms:W3CDTF">2015-12-21T10:16:00Z</dcterms:modified>
  <cp:revision>23</cp:revision>
  <dc:subject/>
  <dc:title>СОВЕТ МУНИЦИПАЛЬНОГО ОБРАЗОВАНИЯ </dc:title>
</cp:coreProperties>
</file>