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" w:hanging="0"/>
        <w:jc w:val="right"/>
        <w:rPr/>
      </w:pPr>
      <w:r>
        <w:rPr/>
        <w:t xml:space="preserve">  </w:t>
      </w:r>
      <w:r>
        <w:rPr/>
        <w:t>Справочная таб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 дополнительных  расходов  по бюджету Отраднен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сельского поселения от 29 декабря 2016 года № 97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74"/>
        <w:gridCol w:w="3544"/>
        <w:gridCol w:w="1559"/>
        <w:gridCol w:w="1418"/>
        <w:gridCol w:w="1417"/>
        <w:gridCol w:w="1276"/>
        <w:gridCol w:w="1435"/>
      </w:tblGrid>
      <w:tr>
        <w:trPr>
          <w:trHeight w:val="28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5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стат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шлых л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 средств  мес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изменения плана по  расходам</w:t>
            </w:r>
          </w:p>
        </w:tc>
      </w:tr>
      <w:tr>
        <w:trPr>
          <w:trHeight w:val="2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2 01 04 5210000190 1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33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2 01 04 5210000190 2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000,0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 01 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 00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 008,33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01 11 5230010490 87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000,0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01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 000,0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0113 2120166500 24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0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0113 5290010390 24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5 324,31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01 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5 384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5 384,31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2 02 03 5250081180 1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 066,0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02 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066,0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314 2330166660 2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0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0314 2350166770 24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00,0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03 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20,0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0410 2410166750 24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0 674,2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0410 2420166080 24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90 000,0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04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0 67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0 674,2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0412 2510166150 24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7,1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04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0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07,10</w:t>
            </w:r>
          </w:p>
        </w:tc>
      </w:tr>
      <w:tr>
        <w:trPr>
          <w:trHeight w:val="2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0502 2610110130 24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9,06</w:t>
            </w:r>
          </w:p>
        </w:tc>
      </w:tr>
      <w:tr>
        <w:trPr>
          <w:trHeight w:val="2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05 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09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09,06</w:t>
            </w:r>
          </w:p>
        </w:tc>
      </w:tr>
      <w:tr>
        <w:trPr>
          <w:trHeight w:val="3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0503 2620110040 24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000,0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0503 2620110050 24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 78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0503 2620110070 24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5 824,2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0503 3110166050 24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 857,6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05 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820 46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820 461,8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08 01 2810200590 11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5 960,1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08 01 2810200590 119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 517,9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92 08 01 2810200590 24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3 0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92 08 01 2810200590 24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536,4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92 08 01 2810200590 85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92 08 01 2810211390 11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3 892,2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 01 2810600590 6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 0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92 08 01 2810666280 61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3 496,6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08 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2 84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2 847,2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91,17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91,178,1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Отрадненского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                                                         Г.Г.Денисенко                            </w:t>
      </w:r>
    </w:p>
    <w:sectPr>
      <w:type w:val="nextPage"/>
      <w:pgSz w:orient="landscape" w:w="16838" w:h="11906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41:00Z</dcterms:created>
  <dc:creator>User</dc:creator>
  <dc:description/>
  <cp:keywords/>
  <dc:language>en-US</dc:language>
  <cp:lastModifiedBy>User</cp:lastModifiedBy>
  <cp:lastPrinted>2016-12-28T10:39:00Z</cp:lastPrinted>
  <dcterms:modified xsi:type="dcterms:W3CDTF">2016-12-28T07:42:00Z</dcterms:modified>
  <cp:revision>55</cp:revision>
  <dc:subject/>
  <dc:title>Справочная таблица</dc:title>
</cp:coreProperties>
</file>